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7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utføre installasjon av programmer og kunne konfigurere systemer for datakommunikasjon i tilknytning til lokale datanett og landmobil- og maritim radiokommunikasjon. De skal kunne vedlikeholde datakommunikasjons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utføre installasjon av programmer og kunne konfigurere systemer for datakommunikasjon i tilknytning til lokale datanett og landmobil- og maritim radiokommunikasjon. De skal kunne vedlikeholde datakommunikasjons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84505</wp:posOffset>
                </wp:positionV>
                <wp:extent cx="5669915" cy="7556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55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de mest brukte standarder, grensesnitt, protokoller og dataprogram som brukes ved lokale datanett og landmobil- og maritim radiokommunikasjo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38.15pt;width:446.4pt;height:5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de mest brukte standarder, grensesnitt, protokoller og dataprogram som brukes ved lokale datanett og landmobil- og maritim radiokommunikasjon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installert kommunikasjonsprogrammer for lokale datanett. Jeg har fått undervisning om standarder, grensesnitt og protokoller som er aktuelle ifb. med lokale datanett. Jeg har deltatt i klassens arbeid med å bygge ut, og feilsøke i og vedlikeholde skolens datanet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har installert og konfigurert programmer for datakommunikasjon over radio. Jeg har bygget enkle grensesnitt for bruk mellom PC og radio ifb. med mottak av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SlowScanT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å kortbølge og datakommunikasjon på VH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e forøvrig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7-3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7.02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installert kommunikasjonsprogrammer for lokale datanett. Jeg har fått undervisning om standarder, grensesnitt og protokoller som er aktuelle ifb. med lokale datanett. Jeg har deltatt i klassens arbeid med å bygge ut, og feilsøke i og vedlikeholde skolens datanet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har installert og konfigurert programmer for datakommunikasjon over radio. Jeg har bygget enkle grensesnitt for bruk mellom PC og radio ifb. med mottak av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SlowScanT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å kortbølge og datakommunikasjon på VHF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e forøvrig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7-3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7.02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3:19:00Z</dcterms:created>
  <dc:creator>Securitas as</dc:creator>
  <dc:description/>
  <dc:language>en-US</dc:language>
  <cp:lastModifiedBy>Erik Grindheim</cp:lastModifiedBy>
  <dcterms:modified xsi:type="dcterms:W3CDTF">1998-05-05T20:18:00Z</dcterms:modified>
  <cp:revision>6</cp:revision>
  <dc:subject/>
  <dc:title>Modul 5</dc:title>
</cp:coreProperties>
</file>