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3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behandle utstyr og materiell riktig og kunne ta hensyn til helse, miljø og sikkerh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behandle utstyr og materiell riktig og kunne ta hensyn til helse, miljø og sikkerhe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behandle materiell og utstyr riktig i forhold til egen helse og sikkerhe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behandle materiell og utstyr riktig i forhold til egen helse og sikkerhet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715708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15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Gjennom det daglige arbeidet på verkstedet bruker jeg materiell og utstyr. Det blir hele tiden lagt vekt på å tenke sikkerhet og ta vare på hels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Ved å hele tiden være våken og oppmerksom og gå litt forsiktig fram er det mindre sjanse for at en ødelegger utstyr og at farlige situasjoner oppstå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30.10.97                    Sign elev 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6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Gjennom det daglige arbeidet på verkstedet bruker jeg materiell og utstyr. Det blir hele tiden lagt vekt på å tenke sikkerhet og ta vare på hels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Ved å hele tiden være våken og oppmerksom og gå litt forsiktig fram er det mindre sjanse for at en ødelegger utstyr og at farlige situasjoner oppstå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30.10.97                    Sign elev 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1:37:00Z</dcterms:created>
  <dc:creator>Securitas as</dc:creator>
  <dc:description/>
  <dc:language>en-US</dc:language>
  <cp:lastModifiedBy>Erik Grindheim</cp:lastModifiedBy>
  <dcterms:modified xsi:type="dcterms:W3CDTF">1998-02-11T02:07:00Z</dcterms:modified>
  <cp:revision>5</cp:revision>
  <dc:subject/>
  <dc:title>Modul 5</dc:title>
</cp:coreProperties>
</file>