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drift av små motorer. De skal kunne utføre arbeid på slike motor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drift av små motorer. De skal kunne utføre arbeid på slike motor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hvordan elektroniske drivsystemer for småmotorer fungerer, og kunne utføre målinger på disse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hvordan elektroniske drivsystemer for småmotorer fungerer, og kunne utføre målinger på disse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Gjennom min utplassering på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Etne Elektrosenter AS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(mars 1998) jobbet jeg mye med elektromekanikk og småmotorer i forskjellige appara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7.03.98                      Sign elev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Gjennom min utplassering på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Etne Elektrosenter AS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(mars 1998) jobbet jeg mye med elektromekanikk og småmotorer i forskjellige appara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7.03.98                      Sign elev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2:15:00Z</dcterms:created>
  <dc:creator>Securitas as</dc:creator>
  <dc:description/>
  <dc:language>en-US</dc:language>
  <cp:lastModifiedBy>Erik Grindheim</cp:lastModifiedBy>
  <dcterms:modified xsi:type="dcterms:W3CDTF">1998-05-13T18:54:00Z</dcterms:modified>
  <cp:revision>5</cp:revision>
  <dc:subject/>
  <dc:title>Modul 5</dc:title>
</cp:coreProperties>
</file>