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6042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60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grunnleggende prinsipper for HF-teknikk, for radiomottakere og radiosendere. De skal ha gode kunnskaper om strålingsformer som opptrer som støy i elektroniske apparater og utstyr. De skal ha gode kunnskaper i pulsteknikk og DSP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grunnleggende prinsipper for HF-teknikk, for radiomottakere og radiosendere. De skal ha gode kunnskaper om strålingsformer som opptrer som støy i elektroniske apparater og utstyr. De skal ha gode kunnskaper i pulsteknikk og DSP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Lærlingen skal kunne beskrive digital signalbehandling (DSP), blokkskjematisk.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Lærlingen skal kunne beskrive digital signalbehandling (DSP), blokkskjematisk. 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68580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85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vært gjennom teoriundervisning om prinsippene for forskjellige systemer for digital signalbehandl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Jeg har lest i amerikanske bøker om digitale filtre til bruk i HF-radio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Opplæring gjennomført, dato:  22.04. 98                   Sign elev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3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vært gjennom teoriundervisning om prinsippene for forskjellige systemer for digital signalbehandl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Jeg har lest i amerikanske bøker om digitale filtre til bruk i HF-radio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Opplæring gjennomført, dato:  22.04. 98                   Sign elev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1:51:00Z</dcterms:created>
  <dc:creator>Securitas as</dc:creator>
  <dc:description/>
  <dc:language>en-US</dc:language>
  <cp:lastModifiedBy>Erik Grindheim</cp:lastModifiedBy>
  <dcterms:modified xsi:type="dcterms:W3CDTF">1998-04-22T23:10:00Z</dcterms:modified>
  <cp:revision>7</cp:revision>
  <dc:subject/>
  <dc:title>Modul 5</dc:title>
</cp:coreProperties>
</file>