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b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b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5956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5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oppbygningen av en komplett MF/HF skipsstasjon med sender, mottaker, antenneanlegg, DSC, radioteleks og kraftforsynin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oppbygningen av en komplett MF/HF skipsstasjon med sender, mottaker, antenneanlegg, DSC, radioteleks og kraftforsyning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om disse emne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lokkskjematisk oppbygning av MF/HF radio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Utstrålingsklassene J3E, R3E, H3E, F1B, A3E og A1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Navtex på 518 kH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TTY med FEC og AR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S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rekvensbånd og Bølgeutbredel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kipsanten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ftforsyning og batter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skrevet om DSC, skipsantenner, bølgeutbredelse og kraftforsy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laget mange trådantenner for HF (radioamatørbåndene) og viklet transformeringsbaluner til disse. Jeg har arbeidet med montering og inntrimming av antenner. Jeg har laget en 3-elements Quad-beam antenne for 28 MH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studert oppbygningen av skolens MF/HF-utstyr, spesielt Sailor R12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bygget en superheterodyn-mottaker for 14MHz radioamatørbånd, utstrålingsklasse A1A. Denne fungerer, men har problemer med dårlig speilfrekvensdemp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bygget kraftforsyninger på 13,8 volt, og studert kommersielle desig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8.11.97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om disse emnen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lokkskjematisk oppbygning av MF/HF radio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Utstrålingsklassene J3E, R3E, H3E, F1B, A3E og A1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Navtex på 518 kH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TTY med FEC og ARQ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S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rekvensbånd og Bølgeutbredel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kipsanten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ftforsyning og batter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skrevet om DSC, skipsantenner, bølgeutbredelse og kraftforsy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laget mange trådantenner for HF (radioamatørbåndene) og viklet transformeringsbaluner til disse. Jeg har arbeidet med montering og inntrimming av antenner. Jeg har laget en 3-elements Quad-beam antenne for 28 MH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studert oppbygningen av skolens MF/HF-utstyr, spesielt Sailor R12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bygget en superheterodyn-mottaker for 14MHz radioamatørbånd, utstrålingsklasse A1A. Denne fungerer, men har problemer med dårlig speilfrekvensdemp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bygget kraftforsyninger på 13,8 volt, og studert kommersielle desig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8.11.97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42:00Z</dcterms:created>
  <dc:creator>Securitas as</dc:creator>
  <dc:description/>
  <dc:language>en-US</dc:language>
  <cp:lastModifiedBy>Erik Grindheim</cp:lastModifiedBy>
  <dcterms:modified xsi:type="dcterms:W3CDTF">1998-04-26T23:36:00Z</dcterms:modified>
  <cp:revision>9</cp:revision>
  <dc:subject/>
  <dc:title>Modul 5</dc:title>
</cp:coreProperties>
</file>