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6794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793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4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kunnskaper om kvalitetssikring og kunne utføre fagmessig arbeid i henhold til gjeldende standard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4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kunnskaper om kvalitetssikring og kunne utføre fagmessig arbeid i henhold til gjeldende standard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7556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55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4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a som menes med et fagmessig godt utført arbeid, og forstå de faglige og estetiske krav som stilles til en installasjon, en reparasjon eller 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rbei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5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4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a som menes med et fagmessig godt utført arbeid, og forstå de faglige og estetiske krav som stilles til en installasjon, en reparasjon eller 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rbeid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35:00Z</dcterms:created>
  <dc:creator>Securitas as</dc:creator>
  <dc:description/>
  <dc:language>en-US</dc:language>
  <cp:lastModifiedBy>Erik Grindheim</cp:lastModifiedBy>
  <dcterms:modified xsi:type="dcterms:W3CDTF">1998-03-29T21:07:00Z</dcterms:modified>
  <cp:revision>6</cp:revision>
  <dc:subject/>
  <dc:title>Modul 5</dc:title>
</cp:coreProperties>
</file>