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fagets arbeidsområde og muligheter, og vite hvilke rettigheter og plikter arbeidstaker og arbeidsgiver ha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fagets arbeidsområde og muligheter, og vite hvilke rettigheter og plikter arbeidstaker og arbeidsgiver ha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være kjent med en bedrifts tillitsvalgtsordning og tillitsvalgtes funksjo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være kjent med en bedrifts tillitsvalgtsordning og tillitsvalgtes funksjon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29:00Z</dcterms:created>
  <dc:creator>Securitas as</dc:creator>
  <dc:description/>
  <dc:language>en-US</dc:language>
  <cp:lastModifiedBy>Erik Grindheim</cp:lastModifiedBy>
  <dcterms:modified xsi:type="dcterms:W3CDTF">1998-03-29T21:03:00Z</dcterms:modified>
  <cp:revision>4</cp:revision>
  <dc:subject/>
  <dc:title>Modul 5</dc:title>
</cp:coreProperties>
</file>