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3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behandle utstyr og materiell riktig og kunne ta hensyn til helse, miljø og sikkerh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behandle utstyr og materiell riktig og kunne ta hensyn til helse, miljø og sikkerhe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følge rutiner for å sikre miljøe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følge rutiner for å sikre miljøet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lært meg rutiner for å sikre miljø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nkle eksempler er rutiner for resirkulering av papir, oppsamling av brukte batterier og oppsamling av utbrukt etsevæske for innlevering som spesialavfal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t annet eksempel kan være rutiner som sørger for at apparater som kjøleskap og andre apparater som inneholder forurensende miljøgifter blir tatt spesielt hånd o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11.12.97                    Sign elev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lært meg rutiner for å sikre miljøe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nkle eksempler er rutiner for resirkulering av papir, oppsamling av brukte batterier og oppsamling av utbrukt etsevæske for innlevering som spesialavfal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t annet eksempel kan være rutiner som sørger for at apparater som kjøleskap og andre apparater som inneholder forurensende miljøgifter blir tatt spesielt hånd o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11.12.97                    Sign elev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1:58:00Z</dcterms:created>
  <dc:creator>Securitas as</dc:creator>
  <dc:description/>
  <dc:language>en-US</dc:language>
  <cp:lastModifiedBy>Erik Grindheim</cp:lastModifiedBy>
  <dcterms:modified xsi:type="dcterms:W3CDTF">1998-02-11T02:54:00Z</dcterms:modified>
  <cp:revision>5</cp:revision>
  <dc:subject/>
  <dc:title>Modul 5</dc:title>
</cp:coreProperties>
</file>