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5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e skal ha gode kunnskaper om mobiltelefonsystemer og lukkede radionett som er i drift i Norge og som er vanlige på det internasjonale marked. De skal kunne vedlikeholde enkeltenheter og komplette anleg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e skal ha gode kunnskaper om mobiltelefonsystemer og lukkede radionett som er i drift i Norge og som er vanlige på det internasjonale marked. De skal kunne vedlikeholde enkeltenheter og komplette anleg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83870</wp:posOffset>
                </wp:positionV>
                <wp:extent cx="5669915" cy="59626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5961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skrive oppbygningen av og virkemåten til batteri og ladeutstyr for landmobil kommunikasjo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38.1pt;width:446.4pt;height:4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skrive oppbygningen av og virkemåten til batteri og ladeutstyr for landmobil kommunikasjon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80135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hatt undervisning i og jobbet med kraftforsyning ifb. med radiost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oen av emnene va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lyakkumulatoren (oppbygning, virkemåte, vedlikahol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NiCd-akkumulatoren (oppbygning, virkemåte, vedlikahol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atterienes levet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atterirom/Batterik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abling og kabelfø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atteriladere / la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ontroll av ladetilstand for bly og NiC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Densimeteret og syrevektens temperaturavhengigh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DIN-merking av batterier (angir kapasitet og spenn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apasit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erie- og parallellkobling av celler og batter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apasitet som funksjon av omgivelsestemperatur og utladet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U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rav til kraftforsyningsanlegget til GMDSS-skipsradio install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(Hoved energikilde, Nød energikilde og Reserve energikild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ikkerhet og verneutsty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22.10.97 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85.05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hatt undervisning i og jobbet med kraftforsyning ifb. med radiost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oen av emnene va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lyakkumulatoren (oppbygning, virkemåte, vedlikahold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NiCd-akkumulatoren (oppbygning, virkemåte, vedlikahold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atterienes levet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atterirom/Batterikas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abling og kabelfø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atteriladere / lad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ontroll av ladetilstand for bly og NiC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Densimeteret og syrevektens temperaturavhengigh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DIN-merking av batterier (angir kapasitet og spenn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apasit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erie- og parallellkobling av celler og batteri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apasitet som funksjon av omgivelsestemperatur og utladet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U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rav til kraftforsyningsanlegget til GMDSS-skipsradio install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(Hoved energikilde, Nød energikilde og Reserve energikild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ikkerhet og verneutsty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22.10.97 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29805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74.65pt" to="447.55pt,574.6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74.65pt" to="224.4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74.65pt" to="339.6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30:00Z</dcterms:created>
  <dc:creator>Securitas as</dc:creator>
  <dc:description/>
  <dc:language>en-US</dc:language>
  <cp:lastModifiedBy>Erik Grindheim</cp:lastModifiedBy>
  <dcterms:modified xsi:type="dcterms:W3CDTF">1998-05-06T14:46:00Z</dcterms:modified>
  <cp:revision>10</cp:revision>
  <dc:subject/>
  <dc:title>Modul 5</dc:title>
</cp:coreProperties>
</file>