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7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185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18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3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utføre installasjon av programmer og kunne konfigurere systemer for datakommunikasjon i tilknytning til lokale datanett og landmobil- og maritim radiokommunikasjon. De skal kunne vedlikeholde datakommunikasjonsutsty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3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utføre installasjon av programmer og kunne konfigurere systemer for datakommunikasjon i tilknytning til lokale datanett og landmobil- og maritim radiokommunikasjon. De skal kunne vedlikeholde datakommunikasjonsutsty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3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utføre installasjon av og service på datakommunikasjonsutstyr  for landmobil- og maritim radiokommunikasjo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3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utføre installasjon av og service på datakommunikasjonsutstyr  for landmobil- og maritim radiokommunikasjon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koplet opp og satt i drift datakommunikasjonsutstyr for radioamatørformål og installert programm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feilsøkt i og reparert et radiomod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(1200 baud AFSK, bygget opp rundt TCM3105 fr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Texas Instrument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e forøvrig de foregående målene i denne modulen;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ene 7-3a, 7-3b og 7-3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05.05.98                     Sign elev 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koplet opp og satt i drift datakommunikasjonsutstyr for radioamatørformål og installert programm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feilsøkt i og reparert et radiomod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(1200 baud AFSK, bygget opp rundt TCM3105 fra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Texas Instrument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e forøvrig de foregående målene i denne modulen;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ene 7-3a, 7-3b og 7-3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05.05.98                     Sign elev 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3:24:00Z</dcterms:created>
  <dc:creator>Securitas as</dc:creator>
  <dc:description/>
  <dc:language>en-US</dc:language>
  <cp:lastModifiedBy>Erik Grindheim</cp:lastModifiedBy>
  <dcterms:modified xsi:type="dcterms:W3CDTF">1998-05-05T20:39:00Z</dcterms:modified>
  <cp:revision>6</cp:revision>
  <dc:subject/>
  <dc:title>Modul 5</dc:title>
</cp:coreProperties>
</file>