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ivareta helse, miljø, og sikkerhet på arbeidsplassen ved å følge gjeldende lover og forskrif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ivareta helse, miljø, og sikkerhet på arbeidsplassen ved å følge gjeldende lover og forskrif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ølge helse-, miljø- og sikkerhetsforskrifter som er aktuelle for det daglige arbeidet i faget, og kunne gjøre rede for konsekvenser ved brudd på diss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ølge helse-, miljø- og sikkerhetsforskrifter som er aktuelle for det daglige arbeidet i faget, og kunne gjøre rede for konsekvenser ved brudd på diss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jennom det daglige arbeidet på verkstedet og i klasserom og med god bakgrunn i arbeidsmiljølovens bestemmelser, samt kjennskap til internkontrollforskriften, er jeg i stand til å følge aktuelle HMS-forskrifter som angår fag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 forbindelse med gjennomgangen av arbeidsmiljøloven (se modul 3, pkt. 1a) fikk jeg kjennskap til straffebestemmelser i forbindelse med uaktsom eller forsettelig overtredelse av HMS-forskrifter. Arbeidsmiljølovens §85 tom. §92 forklarte i detalj hvilke konsekvenser (rent strafferettslig) som oppstå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6.02.98                    Sign elev 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jennom det daglige arbeidet på verkstedet og i klasserom og med god bakgrunn i arbeidsmiljølovens bestemmelser, samt kjennskap til internkontrollforskriften, er jeg i stand til å følge aktuelle HMS-forskrifter som angår fag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 forbindelse med gjennomgangen av arbeidsmiljøloven (se modul 3, pkt. 1a) fikk jeg kjennskap til straffebestemmelser i forbindelse med uaktsom eller forsettelig overtredelse av HMS-forskrifter. Arbeidsmiljølovens §85 tom. §92 forklarte i detalj hvilke konsekvenser (rent strafferettslig) som oppstå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6.02.98                    Sign elev 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30:00Z</dcterms:created>
  <dc:creator>Securitas as</dc:creator>
  <dc:description/>
  <dc:language>en-US</dc:language>
  <cp:lastModifiedBy>Erik Grindheim</cp:lastModifiedBy>
  <dcterms:modified xsi:type="dcterms:W3CDTF">1998-02-11T00:45:00Z</dcterms:modified>
  <cp:revision>4</cp:revision>
  <dc:subject/>
  <dc:title>Modul 5</dc:title>
</cp:coreProperties>
</file>