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6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185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18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Lærlingen skal ha gode kunnskaper om komplette satellitt- og radiostasjone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De skal kunne montere komplette stasjoner, kople opp og sette i drift enkeltenheter til et sammensatt system. De skal kunne vedlikeholde slike stasjon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Lærlingen skal ha gode kunnskaper om komplette satellitt- og radiostasjoner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De skal kunne montere komplette stasjoner, kople opp og sette i drift enkeltenheter til et sammensatt system. De skal kunne vedlikeholde slike stasjon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 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utføre montering og service på enkeltenheter og sammenkoplede system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 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utføre montering og service på enkeltenheter og sammenkoplede system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montert og satt opp antenner for HF og VH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trimmet og justert antenner og målt SWR, samt målt sendereffekt og mottatt signalstyrk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montert sendere og mottakere for HF og VHF, og koplet opp forskjellige mikrofoner og laget signal-tilpasninger for dis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har feilsøkt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Sailor 12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MF/HF radioset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trimmet opp og modifisert MF/HF og VHF/UHF radioset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16.02.98 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montert og satt opp antenner for HF og VHF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trimmet og justert antenner og målt SWR, samt målt sendereffekt og mottatt signalstyrk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montert sendere og mottakere for HF og VHF, og koplet opp forskjellige mikrofoner og laget signal-tilpasninger for diss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har feilsøkt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Sailor 12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MF/HF radioset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trimmet opp og modifisert MF/HF og VHF/UHF radioset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16.02.98 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20:53:00Z</dcterms:created>
  <dc:creator>Securitas as</dc:creator>
  <dc:description/>
  <dc:language>en-US</dc:language>
  <cp:lastModifiedBy>Erik Grindheim</cp:lastModifiedBy>
  <dcterms:modified xsi:type="dcterms:W3CDTF">1998-05-05T22:11:00Z</dcterms:modified>
  <cp:revision>7</cp:revision>
  <dc:subject/>
  <dc:title>Modul 5</dc:title>
</cp:coreProperties>
</file>