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d</w:t>
                            </w:r>
                          </w:p>
                          <w:p>
                            <w:pPr>
                              <w:overflowPunct w:val="false"/>
                              <w:bidi w:val="0"/>
                              <w:rPr/>
                            </w:pPr>
                            <w:r>
                              <w:rPr>
                                <w:kern w:val="2"/>
                                <w:sz w:val="24"/>
                                <w:szCs w:val="24"/>
                                <w:rFonts w:ascii="Times New Roman" w:hAnsi="Times New Roman" w:eastAsia="Times New Roman" w:cs="Times New Roman"/>
                                <w:color w:val="auto"/>
                                <w:lang w:val="nb-NO"/>
                              </w:rPr>
                              <w:t>Lærlingen skal kunne revidere dokumentasjon og kunne kontrollere avvik.</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d</w:t>
                      </w:r>
                    </w:p>
                    <w:p>
                      <w:pPr>
                        <w:overflowPunct w:val="false"/>
                        <w:bidi w:val="0"/>
                        <w:rPr/>
                      </w:pPr>
                      <w:r>
                        <w:rPr>
                          <w:kern w:val="2"/>
                          <w:sz w:val="24"/>
                          <w:szCs w:val="24"/>
                          <w:rFonts w:ascii="Times New Roman" w:hAnsi="Times New Roman" w:eastAsia="Times New Roman" w:cs="Times New Roman"/>
                          <w:color w:val="auto"/>
                          <w:lang w:val="nb-NO"/>
                        </w:rPr>
                        <w:t>Lærlingen skal kunne revidere dokumentasjon og kunne kontrollere avvik.</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6858000"/>
                <wp:effectExtent l="6350" t="6350" r="6350" b="6350"/>
                <wp:wrapNone/>
                <wp:docPr id="3" name=""/>
                <a:graphic xmlns:a="http://schemas.openxmlformats.org/drawingml/2006/main">
                  <a:graphicData uri="http://schemas.microsoft.com/office/word/2010/wordprocessingShape">
                    <wps:wsp>
                      <wps:cNvSpPr txBox="1"/>
                      <wps:spPr>
                        <a:xfrm>
                          <a:off x="0" y="0"/>
                          <a:ext cx="5670000" cy="685800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Etter å ha gjort diverse inngrep (som f.eks. montering av audio oscillator, såkallt sidetone, i CW-sender, endring av tidskonstanten i AGCen på kortbølgemottaker, utvidelse av frekvensområdet til radioutstyr) i forskjellige radioer (MF/HF og VHF/UHF) har jeg oppdatert dokumentasjonen (servicemanualene og krets-skjemaene) fortløpend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blant annet kontrollert avvik i sendereffekt og frekvensstabilitet på HF-radio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11.11.97                    Sign elev                   Sign lærer/ins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3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Etter å ha gjort diverse inngrep (som f.eks. montering av audio oscillator, såkallt sidetone, i CW-sender, endring av tidskonstanten i AGCen på kortbølgemottaker, utvidelse av frekvensområdet til radioutstyr) i forskjellige radioer (MF/HF og VHF/UHF) har jeg oppdatert dokumentasjonen (servicemanualene og krets-skjemaene) fortløpend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blant annet kontrollert avvik i sendereffekt og frekvensstabilitet på HF-radio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11.11.97                    Sign elev                   Sign lærer/instr</w:t>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00:00Z</dcterms:created>
  <dc:creator>Securitas as</dc:creator>
  <dc:description/>
  <dc:language>en-US</dc:language>
  <cp:lastModifiedBy>Erik Grindheim</cp:lastModifiedBy>
  <dcterms:modified xsi:type="dcterms:W3CDTF">1998-04-23T00:33:00Z</dcterms:modified>
  <cp:revision>4</cp:revision>
  <dc:subject/>
  <dc:title>Modul 5</dc:title>
</cp:coreProperties>
</file>