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ha gode kunnskaper om drift av små motorer. De skal kunne utføre arbeid på slike moto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ha gode kunnskaper om drift av små motorer. De skal kunne utføre arbeid på slike motor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gjøre rede for hvordan servosystemer fungerer og hvordan disse blir bruk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gjøre rede for hvordan servosystemer fungerer og hvordan disse blir brukt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i hvordan et servosystem fungerer og er oppbygd med disse hovedkomponente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osisjonsføler (feedbac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tyresignal (inpu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ammenligner (comparato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etnings- og hastighetslogik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riverkrets for mo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Mo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Radiostyrte (RC) modeller av fly, helikopter, biler og båter bruker vanligvis små servoer der inngangssignalet er en positiv puls med variabel bredde og fast frekvens på 50H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I forbindelse med å utforske disse servoene konstruerte jeg en pulsgenerator for å teste servoene og gi dem et inngangssignal. Det ble også laget kretskort for denne "servotesteren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03.02.98                     Sign elev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i hvordan et servosystem fungerer og er oppbygd med disse hovedkomponenten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osisjonsføler (feedbac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tyresignal (inpu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ammenligner (comparato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etnings- og hastighetslogik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riverkrets for mo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Mo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Radiostyrte (RC) modeller av fly, helikopter, biler og båter bruker vanligvis små servoer der inngangssignalet er en positiv puls med variabel bredde og fast frekvens på 50H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I forbindelse med å utforske disse servoene konstruerte jeg en pulsgenerator for å teste servoene og gi dem et inngangssignal. Det ble også laget kretskort for denne "servotesteren"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03.02.98                     Sign elev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09:00Z</dcterms:created>
  <dc:creator>Securitas as</dc:creator>
  <dc:description/>
  <dc:language>en-US</dc:language>
  <cp:lastModifiedBy>Erik Grindheim</cp:lastModifiedBy>
  <dcterms:modified xsi:type="dcterms:W3CDTF">1998-02-08T16:43:00Z</dcterms:modified>
  <cp:revision>4</cp:revision>
  <dc:subject/>
  <dc:title>Modul 5</dc:title>
</cp:coreProperties>
</file>