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odul 4</w:t>
        <w:tab/>
        <w:tab/>
        <w:tab/>
        <w:tab/>
        <w:tab/>
        <w:tab/>
        <w:tab/>
        <w:t>Erik Grindheim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ragraph">
                  <wp:posOffset>74295</wp:posOffset>
                </wp:positionV>
                <wp:extent cx="5669915" cy="73152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73152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Mål 2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Lærlingen skal kjenne fagets arbeidsområde og muligheter, og vite hvilke rettigheter og plikter arbeidstaker og arbeidsgiver har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a0a0a0" stroked="t" o:allowincell="f" style="position:absolute;margin-left:1.2pt;margin-top:5.85pt;width:446.4pt;height:57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Mål 2: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Lærlingen skal kjenne fagets arbeidsområde og muligheter, og vite hvilke rettigheter og plikter arbeidstaker og arbeidsgiver har.</w:t>
                      </w:r>
                    </w:p>
                  </w:txbxContent>
                </v:textbox>
                <v:fill o:detectmouseclick="t" type="solid" color2="#5f5f5f"/>
                <v:stroke color="#262626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240</wp:posOffset>
                </wp:positionH>
                <wp:positionV relativeFrom="paragraph">
                  <wp:posOffset>622935</wp:posOffset>
                </wp:positionV>
                <wp:extent cx="5669915" cy="61722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61740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Hovedmoment 2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Lærlingen skal kjenne eget arbeidsområde godt, og hvilke muligheter som finnes på arbeidsmarkedet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0a0a0" stroked="t" o:allowincell="f" style="position:absolute;margin-left:1.2pt;margin-top:49.05pt;width:446.4pt;height:48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Hovedmoment 2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Lærlingen skal kjenne eget arbeidsområde godt, og hvilke muligheter som finnes på arbeidsmarkedet.</w:t>
                      </w:r>
                    </w:p>
                  </w:txbxContent>
                </v:textbox>
                <v:fill o:detectmouseclick="t" type="solid" color2="#5f5f5f"/>
                <v:stroke color="#26262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240</wp:posOffset>
                </wp:positionH>
                <wp:positionV relativeFrom="paragraph">
                  <wp:posOffset>1239520</wp:posOffset>
                </wp:positionV>
                <wp:extent cx="5669915" cy="685800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685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UTFØRT ARBEID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Intervju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Utarbeidet spørreskjema til intervju med bedriftsleder for å få info om bedrif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Forberedelse til intervju (simulerte et prøveintervju og filmet for senere evaluering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Intervju med lederen på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Navy Berge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13.11.9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Bearbeidet svarene fra intervjuet i en rap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Fellesrapport i klassen. Oppsummerende rapport fra alle intervjue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Teori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Vidtspennende teoriundervisning i bedriftslæ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Avsluttende skriftlig prøve 12.02.9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Praksis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Utplassering som serviceelektroniker på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Etne Elektrosenter A/S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Jeg var utplassert i 4 uker i mars 1998 og jeg fikk solide inntrykk av bedriftens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organisering, arbeidsoppgaver og plass i lokalsamfunnet i Sunnhordland. Den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tekniske utviklingen på audio/video-fronten fikk jeg også en bedre forståelse for.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Samarbeid og behandling av reklamasjoner var daglige situasjoner som var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interessante å se i praksi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Opplæring gjennomført, dato:  27.03.98                     Sign elev                  Sign lærer/inst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2pt;margin-top:97.6pt;width:446.4pt;height:53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UTFØRT ARBEID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Intervju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Utarbeidet spørreskjema til intervju med bedriftsleder for å få info om bedrif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Forberedelse til intervju (simulerte et prøveintervju og filmet for senere evaluering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Intervju med lederen på 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Navy Berge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13.11.9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Bearbeidet svarene fra intervjuet i en rappor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Fellesrapport i klassen. Oppsummerende rapport fra alle intervjuen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Teori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Vidtspennende teoriundervisning i bedriftslæ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Avsluttende skriftlig prøve 12.02.9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Praksis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Utplassering som serviceelektroniker på 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Etne Elektrosenter A/S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Jeg var utplassert i 4 uker i mars 1998 og jeg fikk solide inntrykk av bedriftens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organisering, arbeidsoppgaver og plass i lokalsamfunnet i Sunnhordland. Den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tekniske utviklingen på audio/video-fronten fikk jeg også en bedre forståelse for.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Samarbeid og behandling av reklamasjoner var daglige situasjoner som var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interessante å se i praksi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Opplæring gjennomført, dato:  27.03.98                     Sign elev                  Sign lærer/instr</w:t>
                      </w:r>
                    </w:p>
                  </w:txbxContent>
                </v:textbox>
                <v:fill o:detectmouseclick="t" type="solid" color2="black"/>
                <v:stroke color="#26262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5240</wp:posOffset>
                </wp:positionH>
                <wp:positionV relativeFrom="paragraph">
                  <wp:posOffset>7458075</wp:posOffset>
                </wp:positionV>
                <wp:extent cx="5669280" cy="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587.25pt" to="447.55pt,587.25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7458075</wp:posOffset>
                </wp:positionV>
                <wp:extent cx="0" cy="64008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587.25pt" to="224.4pt,637.6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312920</wp:posOffset>
                </wp:positionH>
                <wp:positionV relativeFrom="paragraph">
                  <wp:posOffset>7458075</wp:posOffset>
                </wp:positionV>
                <wp:extent cx="0" cy="64008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587.25pt" to="339.6pt,637.6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eastAsia="zh-CN" w:bidi="hi-I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ALER\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0T22:23:00Z</dcterms:created>
  <dc:creator>Securitas as</dc:creator>
  <dc:description/>
  <dc:language>en-US</dc:language>
  <cp:lastModifiedBy>Erik Grindheim</cp:lastModifiedBy>
  <dcterms:modified xsi:type="dcterms:W3CDTF">1998-03-29T20:59:00Z</dcterms:modified>
  <cp:revision>6</cp:revision>
  <dc:subject/>
  <dc:title>Modul 5</dc:title>
</cp:coreProperties>
</file>