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i eksempel på et internkontrollsystem i en bedrif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i eksempel på et internkontrollsystem i en bedrif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god undervisning i formålet med og oppbygningen av et internkontrollsyst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også har deltatt på foredrag ved fagkyndig person fra Arbeidstilsynet 29.01.98. Han fortalte hvordan de jobber for å kontrollere at bedrifter følger opp HMS-forskrifter som internkontrollforskriften og arbeidsmiljølov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an la også stor vekt på å vise eksempler på skjemaer og løsninger for å bygge opp et internkontrollsystem som er tilpasset bedriftenes størrelse og beho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ans filosofi var å starte i det små, med et enkelt system, og konkrete måldefinisjoner og en oversiktelig oppbygning. Etter hvert som behovet økte bygde en ut internkontrollsystem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05.02.98                    Sign elev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god undervisning i formålet med og oppbygningen av et internkontrollsyst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også har deltatt på foredrag ved fagkyndig person fra Arbeidstilsynet 29.01.98. Han fortalte hvordan de jobber for å kontrollere at bedrifter følger opp HMS-forskrifter som internkontrollforskriften og arbeidsmiljølov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an la også stor vekt på å vise eksempler på skjemaer og løsninger for å bygge opp et internkontrollsystem som er tilpasset bedriftenes størrelse og beho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ans filosofi var å starte i det små, med et enkelt system, og konkrete måldefinisjoner og en oversiktelig oppbygning. Etter hvert som behovet økte bygde en ut internkontrollsystem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05.02.98                    Sign elev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49:00Z</dcterms:created>
  <dc:creator>Securitas as</dc:creator>
  <dc:description/>
  <dc:language>en-US</dc:language>
  <cp:lastModifiedBy>Erik Grindheim</cp:lastModifiedBy>
  <dcterms:modified xsi:type="dcterms:W3CDTF">1998-02-11T01:33:00Z</dcterms:modified>
  <cp:revision>5</cp:revision>
  <dc:subject/>
  <dc:title>Modul 5</dc:title>
</cp:coreProperties>
</file>