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4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kunnskaper om kvalitetssikring og kunne utføre fagmessig arbeid i henhold til gjeldende standard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4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kunnskaper om kvalitetssikring og kunne utføre fagmessig arbeid i henhold til gjeldende standard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ulike rutiner for avviksrapporteri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4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ulike rutiner for avviksrapportering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48:00Z</dcterms:created>
  <dc:creator>Securitas as</dc:creator>
  <dc:description/>
  <dc:language>en-US</dc:language>
  <cp:lastModifiedBy>Erik Grindheim</cp:lastModifiedBy>
  <dcterms:modified xsi:type="dcterms:W3CDTF">1998-03-29T21:12:00Z</dcterms:modified>
  <cp:revision>5</cp:revision>
  <dc:subject/>
  <dc:title>Modul 5</dc:title>
</cp:coreProperties>
</file>