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731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315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2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e skal ha gode kunnskaper om utstyr som brukes for presentasjon av bilde og tekst og kunne utføre arbeid på slikt utsty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2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e skal ha gode kunnskaper om utstyr som brukes for presentasjon av bilde og tekst og kunne utføre arbeid på slikt utsty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2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inne og rette feil i video- og datamonito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2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inne og rette feil i video- og datamonito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Jeg har hatt undervisning i hvordan video- og datamonitorer fungerer, se forøvrig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-2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hatt undervisning i feilsøkingsmetodikk for video- og datamonitorer og T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Vi jobbet en del med å finne en feil som gikk igjen i flere PC-monitorer på et av skolens datarom. Feilen var en termisk vakkelfeil og det ble brukt koblingsskjema i feilsøking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reparert strømforsyningsdelen i T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18.12.97                    Sign elev                   Sign lærer/inst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Jeg har hatt undervisning i hvordan video- og datamonitorer fungerer, se forøvrig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-2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hatt undervisning i feilsøkingsmetodikk for video- og datamonitorer og T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Vi jobbet en del med å finne en feil som gikk igjen i flere PC-monitorer på et av skolens datarom. Feilen var en termisk vakkelfeil og det ble brukt koblingsskjema i feilsøking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reparert strømforsyningsdelen i T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18.12.97                    Sign elev                   Sign lærer/instr</w:t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03:00Z</dcterms:created>
  <dc:creator>Securitas as</dc:creator>
  <dc:description/>
  <dc:language>en-US</dc:language>
  <cp:lastModifiedBy>Erik Grindheim</cp:lastModifiedBy>
  <dcterms:modified xsi:type="dcterms:W3CDTF">1998-04-28T19:49:00Z</dcterms:modified>
  <cp:revision>6</cp:revision>
  <dc:subject/>
  <dc:title>Modul 5</dc:title>
</cp:coreProperties>
</file>