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2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kalkulere kostnader og kunne vurdere inntjening i forbindelse med service- og montasjeoppdra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kalkulere kostnader og kunne vurdere inntjening i forbindelse med service- og montasjeoppdra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identifisere hvilke faktorer som må tas med i lønnsomhetsberegningen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identifisere hvilke faktorer som må tas med i lønnsomhetsberegningen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Da jeg i mars 1998 var utplassert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 ble alltid lønnsomheten vurdert for både kunde og bedrift, før arbeidet startet. I mange tilfeller ville det svare seg for kunden å kjøpe nyt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Reparasjon av fjernkontroller var fast pris på kr 100,- pluss evt batteri eller deler, og i slike tilfeller kan en ikke bruke mye tid på arbeidet før det ikke svarer seg for bedriften leng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Da jeg i mars 1998 var utplassert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 ble alltid lønnsomheten vurdert for både kunde og bedrift, før arbeidet startet. I mange tilfeller ville det svare seg for kunden å kjøpe nyt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Reparasjon av fjernkontroller var fast pris på kr 100,- pluss evt batteri eller deler, og i slike tilfeller kan en ikke bruke mye tid på arbeidet før det ikke svarer seg for bedriften leng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15:00Z</dcterms:created>
  <dc:creator>Securitas as</dc:creator>
  <dc:description/>
  <dc:language>en-US</dc:language>
  <cp:lastModifiedBy>Erik Grindheim</cp:lastModifiedBy>
  <dcterms:modified xsi:type="dcterms:W3CDTF">1998-04-23T01:00:00Z</dcterms:modified>
  <cp:revision>5</cp:revision>
  <dc:subject/>
  <dc:title>Modul 5</dc:title>
</cp:coreProperties>
</file>