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de grunnleggende prinsippene som gjelder for HF-teknikk, og kunne beskrive HF-tekniske problem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de grunnleggende prinsippene som gjelder for HF-teknikk, og kunne beskrive HF-tekniske problem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Teoriundervisning i følgende emn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Krystal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Ulike typer RF-fil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Ulike modulasjonstyper (AM, FM, SSB, CW, FSK, AFS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Intermodulasjon, blandere og miks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orvrenging, overharmoniske, frekvensspek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uperheterodyn-prinsippet; fordeler fremfor rettmottak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peilfrekvens, selektivitet og følsomh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torsignalegenskaper og AGC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>dynamic r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Overstyring og RFI-proble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V-teknikk og TV-tu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Antennetyper og polarisasj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Coax og balanserte fødelinjer, samt baluner, tilpassing, SWR og ReturnLo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Parasittkapasitanser og parasittinduktan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Praktisk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ygget enkel rettmottaker for 80m båndet (3,5-3,8MHz, amatørbån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ygget opp mottakerdelen på en 20m (14 MHz, amatørbånd) transceiver. (A1A - CW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Mottakeren var av typen superheterodyn, med LO=4MHz og IF=10MHz. Speilfrekven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på 6 MHz skapte problemer pga. sterke kringkastingsst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Bygget diverse antenner for amatørradio-bånd på kortbølgen og VH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Fjernet HF-innslag ved å jorde sammen de forskjellige enhetene i en radiostasjon og 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kople inn lavpassfil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9.03.98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Teoriundervisning i følgende emne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Krystal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Ulike typer RF-filt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Ulike modulasjonstyper (AM, FM, SSB, CW, FSK, AFS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Intermodulasjon, blandere og miks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orvrenging, overharmoniske, frekvensspek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uperheterodyn-prinsippet; fordeler fremfor rettmottak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peilfrekvens, selektivitet og følsomh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torsignalegenskaper og AGC -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>dynamic ra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Overstyring og RFI-proble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V-teknikk og TV-tun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Antennetyper og polarisasj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Coax og balanserte fødelinjer, samt baluner, tilpassing, SWR og ReturnLo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Parasittkapasitanser og parasittinduktan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Praktisk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ygget enkel rettmottaker for 80m båndet (3,5-3,8MHz, amatørbånd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ygget opp mottakerdelen på en 20m (14 MHz, amatørbånd) transceiver. (A1A - CW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Mottakeren var av typen superheterodyn, med LO=4MHz og IF=10MHz. Speilfrekven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på 6 MHz skapte problemer pga. sterke kringkastingsst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Bygget diverse antenner for amatørradio-bånd på kortbølgen og VH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Fjernet HF-innslag ved å jorde sammen de forskjellige enhetene i en radiostasjon og 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kople inn lavpassfil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9.03.98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13:00Z</dcterms:created>
  <dc:creator>Securitas as</dc:creator>
  <dc:description/>
  <dc:language>en-US</dc:language>
  <cp:lastModifiedBy>Erik Grindheim</cp:lastModifiedBy>
  <dcterms:modified xsi:type="dcterms:W3CDTF">1998-03-29T23:42:00Z</dcterms:modified>
  <cp:revision>10</cp:revision>
  <dc:subject/>
  <dc:title>Modul 5</dc:title>
</cp:coreProperties>
</file>