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odul 3</w:t>
        <w:tab/>
        <w:tab/>
        <w:tab/>
        <w:tab/>
        <w:tab/>
        <w:tab/>
        <w:tab/>
        <w:t>Erik Grindheim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74295</wp:posOffset>
                </wp:positionV>
                <wp:extent cx="5669915" cy="73152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7315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Mål 3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kunne handle riktig ved ulykker og kunne forebygge ulykker og skader på personer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a0a0a0" stroked="t" o:allowincell="f" style="position:absolute;margin-left:1.2pt;margin-top:5.85pt;width:446.4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Mål 3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kunne handle riktig ved ulykker og kunne forebygge ulykker og skader på personer.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622935</wp:posOffset>
                </wp:positionV>
                <wp:extent cx="5669915" cy="61722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174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Hovedmoment 3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kjenne til hvordan skader, uhell og ulykker skal varsles og rapporteres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0a0a0" stroked="t" o:allowincell="f" style="position:absolute;margin-left:1.2pt;margin-top:49.05pt;width:446.4pt;height:48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Hovedmoment 3b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kjenne til hvordan skader, uhell og ulykker skal varsles og rapporteres.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1239520</wp:posOffset>
                </wp:positionV>
                <wp:extent cx="5669915" cy="68580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85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UTFØRT ARBEID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Jeg har gått gjennom arbeidsmiljøloven og diskutert mye med lærer og medelev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(se modul 3, pkt. 1a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De temaene som var lagt mest vekt på var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Lovens målsetting og virkeområ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Krav til arbeidsmiljø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Arbeidsgiverens og arbeidstakernes plikter og rettighet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eastAsia="Symbol" w:cs="Symbol" w:ascii="Symbol" w:hAnsi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Registrering og melding av arbeidsulykk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Vernetjeneste og arbeidsmiljøutval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Arbeidsti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Tilsetting, oppsigelse og avskj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Konsekvenser ved brudd på arbeidsmiljølov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>I arbeidsmiljølovens §20 og §21 står reglene som gjeld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>Opplæring gjennomført, dato:  05.02.98                     Sign elev                  Sign lærer/inst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2pt;margin-top:97.6pt;width:446.4pt;height:53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UTFØRT ARBEID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Jeg har gått gjennom arbeidsmiljøloven og diskutert mye med lærer og medelev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(se modul 3, pkt. 1a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De temaene som var lagt mest vekt på var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Lovens målsetting og virkeområ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ymbol" w:hAnsi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Krav til arbeidsmiljøe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ymbol" w:hAnsi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Arbeidsgiverens og arbeidstakernes plikter og rettighet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eastAsia="Symbol" w:cs="Symbol" w:ascii="Symbol" w:hAnsi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Registrering og melding av arbeidsulykk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ymbol" w:hAnsi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Vernetjeneste og arbeidsmiljøutval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ymbol" w:hAnsi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Arbeidsti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ymbol" w:hAnsi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Tilsetting, oppsigelse og avskje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ymbol" w:hAnsi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Konsekvenser ved brudd på arbeidsmiljølov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>I arbeidsmiljølovens §20 og §21 står reglene som gjeld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>Opplæring gjennomført, dato:  05.02.98                     Sign elev                  Sign lærer/instr</w:t>
                      </w:r>
                    </w:p>
                  </w:txbxContent>
                </v:textbox>
                <v:fill o:detectmouseclick="t" type="solid" color2="black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7458075</wp:posOffset>
                </wp:positionV>
                <wp:extent cx="566928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87.25pt" to="447.55pt,587.25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587.25pt" to="224.4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1292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587.25pt" to="339.6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ALER\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0T22:04:00Z</dcterms:created>
  <dc:creator>Securitas as</dc:creator>
  <dc:description/>
  <dc:language>en-US</dc:language>
  <cp:lastModifiedBy>Erik Grindheim</cp:lastModifiedBy>
  <dcterms:modified xsi:type="dcterms:W3CDTF">1998-02-11T03:28:00Z</dcterms:modified>
  <cp:revision>6</cp:revision>
  <dc:subject/>
  <dc:title>Modul 5</dc:title>
</cp:coreProperties>
</file>