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59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596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 for radiomottakere og radiosendere. De skal ha gode kunnskaper om strålingsformer som opptrer som støy i elektroniske appe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 for radiomottakere og radiosendere. De skal ha gode kunnskaper om strålingsformer som opptrer som støy i elektroniske appe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virkemåten til, og bruken av sinusoscillator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RC-,  LC-, og krystalloscillatorer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 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virkemåten til, og bruken av sinusoscillatorer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RC-,  LC-, og krystalloscillatorer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87052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70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t har blitt jobbet en del med de forskjellige typer og  varianter av oscillatorer (Relaksjonsoscillatorer og Harmoniske oscillatorer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t er lagt vekt på de to betingelsene for oscillasj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Sløyfeforsterkning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Tilbakekobling i medfa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Av praktisk arbeid er det blant annet bygt opp og eksperimentert m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LC oscillator med felles-basiskobling og Colpitts tilbakekob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Relaksjonsoscillator med 555 IC. Brukt som klokkepuls-genera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Wien-Bridge oscillator med Op.Amp. Koplingsskjema vist under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28.11.97             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.........................  Sign elev   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68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t har blitt jobbet en del med de forskjellige typer og  varianter av oscillatorer (Relaksjonsoscillatorer og Harmoniske oscillatorer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t er lagt vekt på de to betingelsene for oscillasj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Sløyfeforsterkning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³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Tilbakekobling i medfa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Av praktisk arbeid er det blant annet bygt opp og eksperimentert me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LC oscillator med felles-basiskobling og Colpitts tilbakekob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Relaksjonsoscillator med 555 IC. Brukt som klokkepuls-generat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Wien-Bridge oscillator med Op.Amp. Koplingsskjema vist under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28.11.97             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.........................  Sign elev   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22:00Z</dcterms:created>
  <dc:creator>Securitas as</dc:creator>
  <dc:description/>
  <dc:language>en-US</dc:language>
  <cp:lastModifiedBy>Erik Grindheim</cp:lastModifiedBy>
  <dcterms:modified xsi:type="dcterms:W3CDTF">1998-01-14T01:36:00Z</dcterms:modified>
  <cp:revision>6</cp:revision>
  <dc:subject/>
  <dc:title>Modul 5</dc:title>
</cp:coreProperties>
</file>