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3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3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handle riktig ved ulykker og kunne forebygge ulykker og skader på person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3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handle riktig ved ulykker og kunne forebygge ulykker og skader på persone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3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varsle om utslipp av gasser og kunne slokke brann i ulike miljøer og kunne bruke nødvendig utsty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3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varsle om utslipp av gasser og kunne slokke brann i ulike miljøer og kunne bruke nødvendig utsty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fått undervisning om rutiner for varsling av gass-utslip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fått opplæring i bruk av pulverapperat og annet utstyr for slokking av bran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fått opplæring i hvilke handlinger som er gale og rette i en brannsituasjon, og hvilke konsekvenser som kommer som en følge av å gjøre de gale tinge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02.04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fått undervisning om rutiner for varsling av gass-utslip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fått opplæring i bruk av pulverapperat og annet utstyr for slokking av bran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fått opplæring i hvilke handlinger som er gale og rette i en brannsituasjon, og hvilke konsekvenser som kommer som en følge av å gjøre de gale tinge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02.04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2:05:00Z</dcterms:created>
  <dc:creator>Securitas as</dc:creator>
  <dc:description/>
  <dc:language>en-US</dc:language>
  <cp:lastModifiedBy>Erik Grindheim</cp:lastModifiedBy>
  <dcterms:modified xsi:type="dcterms:W3CDTF">1998-04-30T00:05:00Z</dcterms:modified>
  <cp:revision>5</cp:revision>
  <dc:subject/>
  <dc:title>Modul 5</dc:title>
</cp:coreProperties>
</file>