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3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behandle utstyr og materiell riktig og kunne ta hensyn til helse, miljø og sikkerh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behandle utstyr og materiell riktig og kunne ta hensyn til helse, miljø og sikkerhe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484505</wp:posOffset>
                </wp:positionV>
                <wp:extent cx="5669915" cy="7556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556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velge riktig utstyr og materiell i forhold  til gitte rutiner og arbeidsoppgaver, og kunne kontrollere at verktøy og utstyr er i sikkerhetsmessig forsvarlig stand før bruk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38.15pt;width:446.4pt;height:59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velge riktig utstyr og materiell i forhold  til gitte rutiner og arbeidsoppgaver, og kunne kontrollere at verktøy og utstyr er i sikkerhetsmessig forsvarlig stand før bruk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715708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15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Gjennom det daglige arbeidet med forskjellige oppgaver har det blitt en vane/rutine å alltid sjekke at det verktøyet som skal brukes er i ord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Da jeg var utplassert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Etne Elektrosenter A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 (mars 1998) jobbet jeg med topp moderne loddeutstyr, og der var det viktig å velge rett utstyr til de gitte arbeidsoppgave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7.03.98                    Sign elev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6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Gjennom det daglige arbeidet med forskjellige oppgaver har det blitt en vane/rutine å alltid sjekke at det verktøyet som skal brukes er i ord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Da jeg var utplassert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Etne Elektrosenter A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 (mars 1998) jobbet jeg med topp moderne loddeutstyr, og der var det viktig å velge rett utstyr til de gitte arbeidsoppgave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7.03.98                    Sign elev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1:35:00Z</dcterms:created>
  <dc:creator>Securitas as</dc:creator>
  <dc:description/>
  <dc:language>en-US</dc:language>
  <cp:lastModifiedBy>Erik Grindheim</cp:lastModifiedBy>
  <dcterms:modified xsi:type="dcterms:W3CDTF">1998-04-23T01:25:00Z</dcterms:modified>
  <cp:revision>5</cp:revision>
  <dc:subject/>
  <dc:title>Modul 5</dc:title>
</cp:coreProperties>
</file>