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sette en bedrifts eiendeler og ressurser i et økonomisk perspektiv og kunne forvalte disse på en forsvarlig måt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sette en bedrifts eiendeler og ressurser i et økonomisk perspektiv og kunne forvalte disse på en forsvarlig måt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yte den service, veiledning og oppfølging som kreves i bransjen og kunne behandle reklamasjon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yte den service, veiledning og oppfølging som kreves i bransjen og kunne behandle reklamasjoner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19:00Z</dcterms:created>
  <dc:creator>Securitas as</dc:creator>
  <dc:description/>
  <dc:language>en-US</dc:language>
  <cp:lastModifiedBy>Erik Grindheim</cp:lastModifiedBy>
  <dcterms:modified xsi:type="dcterms:W3CDTF">1998-03-29T21:05:00Z</dcterms:modified>
  <cp:revision>6</cp:revision>
  <dc:subject/>
  <dc:title>Modul 5</dc:title>
</cp:coreProperties>
</file>