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ivareta helse, miljø, og sikkerhet på arbeidsplassen ved å følge gjeldende lover og forskrif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ivareta helse, miljø, og sikkerhet på arbeidsplassen ved å følge gjeldende lover og forskrif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plikter og rettigheter arbeidstaker og arbeidsgiver har i henhold til arbeidsmiljølov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plikter og rettigheter arbeidstaker og arbeidsgiver har i henhold til arbeidsmiljøloven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 forbindelse med gjennomgang av Arbeidsmiljøloven (se modul 3, pkt. 1a) har jeg lært hvilke regler som gjelder på dette områd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gså gjennom faget Bedriftslære (modul 4, mål 2) har jeg blitt godt informert om gjeldende regl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itt informasjon fikk jeg også da jeg og to klassekammerater dro på bedriftsintervju til "Navy Bergen" 13.11.97 for å lære om deres bedrift-strukt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30.01.98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 forbindelse med gjennomgang av Arbeidsmiljøloven (se modul 3, pkt. 1a) har jeg lært hvilke regler som gjelder på dette områd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gså gjennom faget Bedriftslære (modul 4, mål 2) har jeg blitt godt informert om gjeldende regl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itt informasjon fikk jeg også da jeg og to klassekammerater dro på bedriftsintervju til "Navy Bergen" 13.11.97 for å lære om deres bedrift-struktu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30.01.98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23:00Z</dcterms:created>
  <dc:creator>Securitas as</dc:creator>
  <dc:description/>
  <dc:language>en-US</dc:language>
  <cp:lastModifiedBy>Erik Grindheim</cp:lastModifiedBy>
  <dcterms:modified xsi:type="dcterms:W3CDTF">1998-02-11T00:46:00Z</dcterms:modified>
  <cp:revision>6</cp:revision>
  <dc:subject/>
  <dc:title>Modul 5</dc:title>
</cp:coreProperties>
</file>