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odul 1</w:t>
        <w:tab/>
        <w:tab/>
        <w:tab/>
        <w:tab/>
        <w:tab/>
        <w:tab/>
        <w:tab/>
        <w:t>Erik Grindheim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5669915" cy="8604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860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Mål 1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ha gode kunnskaper om grunnleggende prinsipper for HF-teknikk, for radiomottakere og radiosendere. De skal ha gode kunnskaper om strålingsformer som opptrer som støy i elektroniske apparater og utstyr. De skal ha gode kunnskaper i pulsteknikk og DSP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t" o:allowincell="f" style="position:absolute;margin-left:1.2pt;margin-top:5.85pt;width:446.4pt;height:67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Mål 1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ha gode kunnskaper om grunnleggende prinsipper for HF-teknikk, for radiomottakere og radiosendere. De skal ha gode kunnskaper om strålingsformer som opptrer som støy i elektroniske apparater og utstyr. De skal ha gode kunnskaper i pulsteknikk og DSP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22935</wp:posOffset>
                </wp:positionV>
                <wp:extent cx="5669915" cy="6172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6174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ovedmoment 1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Lærlingen skal kunne forklare fenomenet HF-stråling og støyproblemet EMC, og kunne beskrive hvilke tiltak som må iverksettes for å hindre denne type støy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t" o:allowincell="f" style="position:absolute;margin-left:1.2pt;margin-top:49.05pt;width:446.4pt;height:48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ovedmoment 1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Lærlingen skal kunne forklare fenomenet HF-stråling og støyproblemet EMC, og kunne beskrive hvilke tiltak som må iverksettes for å hindre denne type støy.</w:t>
                      </w:r>
                    </w:p>
                  </w:txbxContent>
                </v:textbox>
                <v:fill o:detectmouseclick="t" type="solid" color2="#5f5f5f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9520</wp:posOffset>
                </wp:positionV>
                <wp:extent cx="5669915" cy="715708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715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UTFØRT ARBEI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Teoriundervisning om temaet EMC, spesielt med hensyn til mobiltelefoner og RFI fra disse. Hvordan hindre at påslåtte mobiltelefoner blir tatt med inn på fly og sykehu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Hvordan skjerme for og filtrere bort uønskede frekvens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Også i forbindelse med pensum for radioamatør-lisens har jeg studert publikasjonen "Overstyring og høyfrekvensinnslag i elektroniske apparater". Denne er utarbeidet av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Radiostøykontrollen, Telenor A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Jeg har stoppet TVI fra VHF-sender ved å vikle TV'ens nettledning på ferrittkjer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Dette hindrer common-mode signaler fra å komme inn i TV'en via strømnett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Jeg har stoppet problem med innslag fra CB-radio (27MHz) på et stereoanlegg. Innslag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skjedde ved stråling fra coax til høytalerledning, og ble fikset ved å reparere antennen sl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at SWR på coaxen ble bra og den sluttet å stråle ut så mye energ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nb-NO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nb-NO"/>
                              </w:rPr>
                              <w:t xml:space="preserve"> Jeg har stoppet RFI på morsenøkkelen til kortbølgeradio (Kenwood TS-940). Ved nøkl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av senderen strålte det inn på morsenøkkelens ledning og senderen ble "hengende på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Ved å jorde nøkkelen og kople lavpassfilter på ledningen (helt inne ved radioen) 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 xml:space="preserve">   problemet bor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nb-NO"/>
                              </w:rPr>
                              <w:t>Opplæring gjennomført, dato:  16.04.98                   Sign elev                    Sign lærer/inst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97.6pt;width:446.4pt;height:56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UTFØRT ARBEI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Teoriundervisning om temaet EMC, spesielt med hensyn til mobiltelefoner og RFI fra disse. Hvordan hindre at påslåtte mobiltelefoner blir tatt med inn på fly og sykehu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Hvordan skjerme for og filtrere bort uønskede frekvenser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Også i forbindelse med pensum for radioamatør-lisens har jeg studert publikasjonen "Overstyring og høyfrekvensinnslag i elektroniske apparater". Denne er utarbeidet av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Radiostøykontrollen, Telenor AS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Jeg har stoppet TVI fra VHF-sender ved å vikle TV'ens nettledning på ferrittkjer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Dette hindrer common-mode signaler fra å komme inn i TV'en via strømnette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Jeg har stoppet problem med innslag fra CB-radio (27MHz) på et stereoanlegg. Innslag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skjedde ved stråling fra coax til høytalerledning, og ble fikset ved å reparere antennen sli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at SWR på coaxen ble bra og den sluttet å stråle ut så mye energi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nb-NO"/>
                        </w:rPr>
                        <w:t>·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nb-NO"/>
                        </w:rPr>
                        <w:t xml:space="preserve"> Jeg har stoppet RFI på morsenøkkelen til kortbølgeradio (Kenwood TS-940). Ved nøkl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av senderen strålte det inn på morsenøkkelens ledning og senderen ble "hengende på"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Ved å jorde nøkkelen og kople lavpassfilter på ledningen (helt inne ved radioen) 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 xml:space="preserve">   problemet bor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nb-NO"/>
                        </w:rPr>
                        <w:t>Opplæring gjennomført, dato:  16.04.98                   Sign elev                    Sign lærer/inst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745807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87.25pt" to="447.55pt,587.25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87.25pt" to="224.4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7458075</wp:posOffset>
                </wp:positionV>
                <wp:extent cx="0" cy="6400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587.25pt" to="339.6pt,637.6pt" stroked="t" o:allowincell="f" style="position:absolute">
                <v:stroke color="#26262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ALER\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1:25:00Z</dcterms:created>
  <dc:creator>Securitas as</dc:creator>
  <dc:description/>
  <dc:language>en-US</dc:language>
  <cp:lastModifiedBy>Erik Grindheim</cp:lastModifiedBy>
  <dcterms:modified xsi:type="dcterms:W3CDTF">1998-04-17T00:30:00Z</dcterms:modified>
  <cp:revision>10</cp:revision>
  <dc:subject/>
  <dc:title>Modul 5</dc:title>
</cp:coreProperties>
</file>