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ulykker og skader på perso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ulykker og skader på personer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ebygge belastningsskader som kan oppstå i forbindelse med utøvelse av fage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ebygge belastningsskader som kan oppstå i forbindelse med utøvelse av fage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testet ut forskjellige sittestillinger og stoltyper fremfor arbeidsbenk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i ergonomi, og lært rett løfteteknik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9.02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testet ut forskjellige sittestillinger og stoltyper fremfor arbeidsbenk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i ergonomi, og lært rett løfteteknik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9.02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7:00Z</dcterms:created>
  <dc:creator>Securitas as</dc:creator>
  <dc:description/>
  <dc:language>en-US</dc:language>
  <cp:lastModifiedBy>Erik Grindheim</cp:lastModifiedBy>
  <dcterms:modified xsi:type="dcterms:W3CDTF">1998-04-23T01:57:00Z</dcterms:modified>
  <cp:revision>4</cp:revision>
  <dc:subject/>
  <dc:title>Modul 5</dc:title>
</cp:coreProperties>
</file>