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sikre arbeidsplassen forsvarlig før arbeidet settes igan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sikre arbeidsplassen forsvarlig før arbeidet settes igang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n vanligste måten å sikre arbeidsplassen på når det gjelder elektro- / elektronikk- / radio- relatert arbeid er å kople av spenningen. Om mulig låse av strømbryterne, evt. fjerne sikringer (og tilhørende holdere) er be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 tillegg bør man sette opp skilt som forteller at anlegget er under arbei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På radiosendere må man sikre at utilsiktet sending ikke kan skje når det arbeides i antennen. Spenningen på en antenne som er tilført store effekter kan bli ekstremt hø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år en arbeider i antennemaster kan det være aktuelt å sperre av området under mas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8.09.97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n vanligste måten å sikre arbeidsplassen på når det gjelder elektro- / elektronikk- / radio- relatert arbeid er å kople av spenningen. Om mulig låse av strømbryterne, evt. fjerne sikringer (og tilhørende holdere) er bes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 tillegg bør man sette opp skilt som forteller at anlegget er under arbei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På radiosendere må man sikre at utilsiktet sending ikke kan skje når det arbeides i antennen. Spenningen på en antenne som er tilført store effekter kan bli ekstremt hø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år en arbeider i antennemaster kan det være aktuelt å sperre av området under mas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8.09.97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40:00Z</dcterms:created>
  <dc:creator>Securitas as</dc:creator>
  <dc:description/>
  <dc:language>en-US</dc:language>
  <cp:lastModifiedBy>Erik Grindheim</cp:lastModifiedBy>
  <dcterms:modified xsi:type="dcterms:W3CDTF">1998-02-11T02:37:00Z</dcterms:modified>
  <cp:revision>5</cp:revision>
  <dc:subject/>
  <dc:title>Modul 5</dc:title>
</cp:coreProperties>
</file>