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5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mobiltelefonsystemer og lukkede radionett som er i drift i Norge og som er vanlige på det internasjonale marked. De skal kunne vedlikeholde enkeltenheter og komplette anleg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mobiltelefonsystemer og lukkede radionett som er i drift i Norge og som er vanlige på det internasjonale marked. De skal kunne vedlikeholde enkeltenheter og komplette anlegg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84505</wp:posOffset>
                </wp:positionV>
                <wp:extent cx="5669915" cy="59563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5958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klare hvordan de mest aktuelle systemene innen lukkede VHF/UHF - radiosambandsnett funger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38.15pt;width:446.4pt;height:4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klare hvordan de mest aktuelle systemene innen lukkede VHF/UHF - radiosambandsnett funger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080135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ått teoriundervisning om lukkede nett i Nor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unnet informasjon på Internet om hvordan lukkede nett er oppbygd i andre la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ed denne informasjonen har jeg tilegnet meg kunnskaper om følgende tem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Repeatere og fjernstyring av disse via telefonnett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Trunking system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Mange brukere på et begrenset antall kana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Voting system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Repeateren har flere mottakere som den velger mell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imulcast system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To sendere opererer på samme frekvens for øket dekningsområ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Interconnect / Phone Patc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Kobler radionettet (repeateren) opp imot telefonnett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inking mellom flere repeat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elCall og Paging med 5-tone-kalling og DT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ruk av CTCSS (sub-audible toner fra 67-250 Hz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crambling - hvordan sette scramblere inn i et eksisterende radione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Som radioamatør bruker jeg daglig digitale og analoge repeatere på VHF. Jeg har også brukt en repeater på UHF. Gjennom bruk, oppkobling og eksperimentering med radio-utstyr på amatør-båndene har jeg fått et mer praktisk innblikk i hvordan ting fungerer på de kommersielle lukkede netten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20.04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85.05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ått teoriundervisning om lukkede nett i Norg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unnet informasjon på Internet om hvordan lukkede nett er oppbygd i andre lan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ed denne informasjonen har jeg tilegnet meg kunnskaper om følgende tem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Repeatere og fjernstyring av disse via telefonnett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Trunking systems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Mange brukere på et begrenset antall kanal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Voting systems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Repeateren har flere mottakere som den velger mell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imulcast systems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To sendere opererer på samme frekvens for øket dekningsområ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Interconnect / Phone Patch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Kobler radionettet (repeateren) opp imot telefonnett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inking mellom flere repeat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elCall og Paging med 5-tone-kalling og DT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ruk av CTCSS (sub-audible toner fra 67-250 Hz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crambling - hvordan sette scramblere inn i et eksisterende radionet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Som radioamatør bruker jeg daglig digitale og analoge repeatere på VHF. Jeg har også brukt en repeater på UHF. Gjennom bruk, oppkobling og eksperimentering med radio-utstyr på amatør-båndene har jeg fått et mer praktisk innblikk i hvordan ting fungerer på de kommersielle lukkede netten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20.04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29805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74.65pt" to="447.55pt,574.6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29805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74.65pt" to="224.4pt,6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29805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74.65pt" to="339.6pt,6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0:23:00Z</dcterms:created>
  <dc:creator>Securitas as</dc:creator>
  <dc:description/>
  <dc:language>en-US</dc:language>
  <cp:lastModifiedBy>Erik Grindheim</cp:lastModifiedBy>
  <dcterms:modified xsi:type="dcterms:W3CDTF">1998-05-06T14:45:00Z</dcterms:modified>
  <cp:revision>9</cp:revision>
  <dc:subject/>
  <dc:title>Modul 5</dc:title>
</cp:coreProperties>
</file>