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6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Lærlingen skal ha gode kunnskaper om komplette satellitt- og radiostasjon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 skal kunne montere komplette stasjoner, koble opp og sette i drift enkeltenheter til et sammensatt system. De skal kunne vedlikeholde slike st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Lærlingen skal ha gode kunnskaper om komplette satellitt- og radiostasjon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 skal kunne montere komplette stasjoner, koble opp og sette i drift enkeltenheter til et sammensatt system. De skal kunne vedlikeholde slike st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den prinsippielle virkemåten til Inmarsatsystemet og delsystem for Inmarsa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 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den prinsippielle virkemåten til Inmarsatsystemet og delsystem for Inmarsa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deltatt i undervisning om INMARSAT og delsystemene A, B, C, E og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Geostasjonære satelli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De fire dekningsområdene (POR, AOR-W, AOR-E, IO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ruksområder for delsystemene A, B, C, E og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ommunikasjonsprosessen med SES, NCS, CES og satelli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Uplink og Downlink frekvenser ved SES og CES/N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simut og elevasj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ntennetyper og sendereffekt på delsystem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ruk av de forskjellige delsystemene i forhold til GMD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Det ble spesielt lagt vekt på å sette seg inn i Inmarsat C terminalen "Saturn C" fra Nera.  Aktuelle tema var i denne sammenhengen stasjonens oppbygning, kabling, plassering, bruksområde, virkemåte og tekniske spesifik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09.01.98                   Sign elev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deltatt i undervisning om INMARSAT og delsystemene A, B, C, E og 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Geostasjonære satellit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De fire dekningsområdene (POR, AOR-W, AOR-E, IO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ruksområder for delsystemene A, B, C, E og 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ommunikasjonsprosessen med SES, NCS, CES og satelli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Uplink og Downlink frekvenser ved SES og CES/N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simut og elevasj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ntennetyper og sendereffekt på delsystem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ruk av de forskjellige delsystemene i forhold til GMD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Det ble spesielt lagt vekt på å sette seg inn i Inmarsat C terminalen "Saturn C" fra Nera.  Aktuelle tema var i denne sammenhengen stasjonens oppbygning, kabling, plassering, bruksområde, virkemåte og tekniske spesifik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09.01.98                   Sign elev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49:00Z</dcterms:created>
  <dc:creator>Securitas as</dc:creator>
  <dc:description/>
  <dc:language>en-US</dc:language>
  <cp:lastModifiedBy>Erik Grindheim</cp:lastModifiedBy>
  <dcterms:modified xsi:type="dcterms:W3CDTF">1998-02-10T20:59:00Z</dcterms:modified>
  <cp:revision>9</cp:revision>
  <dc:subject/>
  <dc:title>Modul 5</dc:title>
</cp:coreProperties>
</file>