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604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60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grunnleggende prinsipper for HF-teknikk, for radiomottakere og radiosendere. De skal ha gode kunnskaper om strålingsformer som opptrer som støy i elektroniske apparater og utstyr. De skal ha gode kunnskaper i pulsteknikk og DS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grunnleggende prinsipper for HF-teknikk, for radiomottakere og radiosendere. De skal ha gode kunnskaper om strålingsformer som opptrer som støy i elektroniske apparater og utstyr. De skal ha gode kunnskaper i pulsteknikk og DS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Lærlingen skal kunne forklare begrepet pulsteknikk og kjenne til de mest brukte pulskretser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Lærlingen skal kunne forklare begrepet pulsteknikk og kjenne til de mest brukte pulskretser.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1570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1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satt meg godt inn i pulsteknikken, følgende tema er jobbet m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Pulsrepetisjonsfrekvens (PRF) og periodetid (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Pulsbredde (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) og duty cycle (D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lew rate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V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Pulsforsterkeres båndbred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ikespenningsnivå på pulst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RC-nettverk i pulskretser (integrering og deriverin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lippekretser (diod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åsekretser (clamp circuit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stabile og Monostabile vip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istabile vipper (SR, Data, Toggle og JK, samt Master-slave vipp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chmitt-trigg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Propagation delay time ifb. med asynkrone tell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koplet opp astabile og monostabile vipper med 4093 og 555 kretse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I to egenutviklede konstruksjonsprosjekter har jeg brukt 4093 som vipp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CW ID-Circuit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med to astabile vipper og SR-vip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Servotes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,  med astabile og monostabile vipper (se pkt. 1.3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Se forøvrig egne rapporter på disse prosjekte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studert og målt på pulskretser i kretsløpene til diverse HF og VHF radioer og andre elektroniske apparater av forskjellige typ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13.02.98                     Sign elev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satt meg godt inn i pulsteknikken, følgende tema er jobbet me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Pulsrepetisjonsfrekvens (PRF) og periodetid (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Pulsbredde (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) og duty cycle (DC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lew rate (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V/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Pulsforsterkeres båndbred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ikespenningsnivå på pulsto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RC-nettverk i pulskretser (integrering og derivering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lippekretser (diode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åsekretser (clamp circuit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stabile og Monostabile vipp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istabile vipper (SR, Data, Toggle og JK, samt Master-slave vippe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chmitt-trigg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Propagation delay time ifb. med asynkrone tell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koplet opp astabile og monostabile vipper med 4093 og 555 kretse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I to egenutviklede konstruksjonsprosjekter har jeg brukt 4093 som vipp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CW ID-Circuit,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med to astabile vipper og SR-vip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Servotester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,  med astabile og monostabile vipper (se pkt. 1.3b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Se forøvrig egne rapporter på disse prosjekte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studert og målt på pulskretser i kretsløpene til diverse HF og VHF radioer og andre elektroniske apparater av forskjellige typ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13.02.98                     Sign elev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1:50:00Z</dcterms:created>
  <dc:creator>Securitas as</dc:creator>
  <dc:description/>
  <dc:language>en-US</dc:language>
  <cp:lastModifiedBy>Erik Grindheim</cp:lastModifiedBy>
  <dcterms:modified xsi:type="dcterms:W3CDTF">1998-02-13T01:12:00Z</dcterms:modified>
  <cp:revision>8</cp:revision>
  <dc:subject/>
  <dc:title>Modul 5</dc:title>
</cp:coreProperties>
</file>