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59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59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, for radiomottakere og radiosendere. De skal ha gode kunnskaper om strålingsformer som opptrer som støy i elektroniske appe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, for radiomottakere og radiosendere. De skal ha gode kunnskaper om strålingsformer som opptrer som støy i elektroniske appe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Hovedmoment 1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hvordan programmerbare kretser brukes i ulike apparat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Hovedmoment 1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hvordan programmerbare kretser brukes i ulike apparat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908494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90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ar fått opplæring i virkemåte og prinsipp for bruk av mikrokontrollere til forskjellige applikasjon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også få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rundig og detalje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kjennskap til EPROM-kretsene i 27xx-serien gjennom praktisk bruk i et egenutviklet prosjekt ("CW ID-Circuit", se egen rappor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Gjennom dette prosjektet kom jeg blant annet borti brenning og sletting, disable utgangene, og standby-modus for å redusere effektforbruket til chip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t ble også arbeidet en god del med å skrive (manuelt) datafilene for minne-innholdet i chipe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9.12.97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.........................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71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ar fått opplæring i virkemåte og prinsipp for bruk av mikrokontrollere til forskjellige applikasjon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også fått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rundig og detalje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kjennskap til EPROM-kretsene i 27xx-serien gjennom praktisk bruk i et egenutviklet prosjekt ("CW ID-Circuit", se egen rapport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Gjennom dette prosjektet kom jeg blant annet borti brenning og sletting, disable utgangene, og standby-modus for å redusere effektforbruket til chip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t ble også arbeidet en god del med å skrive (manuelt) datafilene for minne-innholdet i chipe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9.12.97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.........................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53:00Z</dcterms:created>
  <dc:creator>Securitas as</dc:creator>
  <dc:description/>
  <dc:language>en-US</dc:language>
  <cp:lastModifiedBy>Erik Grindheim</cp:lastModifiedBy>
  <dcterms:modified xsi:type="dcterms:W3CDTF">1998-01-14T00:27:00Z</dcterms:modified>
  <cp:revision>5</cp:revision>
  <dc:subject/>
  <dc:title>Modul 5</dc:title>
</cp:coreProperties>
</file>