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3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behandle utstyr og materiell riktig og kunne ta hensyn til helse, miljø og sikkerh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behandle utstyr og materiell riktig og kunne ta hensyn til helse, miljø og sikkerhe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gi eksempler på ulike miljøtiltak som kan iverksettes innen fagområde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gi eksempler på ulike miljøtiltak som kan iverksettes innen fagområdet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Vi har i klassen hatt diskusjoner om mulige miljøtiltak i elektronikkbransjen, og jeg har satt meg inn i hvilke ting som er mulige å gjennomføre, og hva som ikke er realistisk å få ti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12.02.98                    Sign elev 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Vi har i klassen hatt diskusjoner om mulige miljøtiltak i elektronikkbransjen, og jeg har satt meg inn i hvilke ting som er mulige å gjennomføre, og hva som ikke er realistisk å få ti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12.02.98                    Sign elev 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1:59:00Z</dcterms:created>
  <dc:creator>Securitas as</dc:creator>
  <dc:description/>
  <dc:language>en-US</dc:language>
  <cp:lastModifiedBy>Erik Grindheim</cp:lastModifiedBy>
  <dcterms:modified xsi:type="dcterms:W3CDTF">1998-04-23T01:39:00Z</dcterms:modified>
  <cp:revision>5</cp:revision>
  <dc:subject/>
  <dc:title>Modul 5</dc:title>
</cp:coreProperties>
</file>