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5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mobiltelefonsystemer og lukkede radionett som er i drift i Norge og som er vanlige på det internasjonale marked. De skal kunne vedlikeholde enkeltenheter og komplette anleg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mobiltelefonsystemer og lukkede radionett som er i drift i Norge og som er vanlige på det internasjonale marked. De skal kunne vedlikeholde enkeltenheter og komplette anleg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5956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95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hvordan enkeltenhetene som inngår i et lukket VHF/UHF  radiosambandsnett er bygd opp og funge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4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hvordan enkeltenhetene som inngår i et lukket VHF/UHF  radiosambandsnett er bygd opp og funge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80135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teoriundervisning om VHF/UHF-transceiveres oppbygning og virkemå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om repeatere og mobile enheter med SelCall. Her inngår også akkumulatorer og antenneteknikk m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e forøvrig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5-1.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0.04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85.05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teoriundervisning om VHF/UHF-transceiveres oppbygning og virkemå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om repeatere og mobile enheter med SelCall. Her inngår også akkumulatorer og antenneteknikk m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e forøvrig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5-1.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0.04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29805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4.65pt" to="447.55pt,574.6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74.65pt" to="224.4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74.65pt" to="339.6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28:00Z</dcterms:created>
  <dc:creator>Securitas as</dc:creator>
  <dc:description/>
  <dc:language>en-US</dc:language>
  <cp:lastModifiedBy>Erik Grindheim</cp:lastModifiedBy>
  <dcterms:modified xsi:type="dcterms:W3CDTF">1998-05-06T14:45:00Z</dcterms:modified>
  <cp:revision>7</cp:revision>
  <dc:subject/>
  <dc:title>Modul 5</dc:title>
</cp:coreProperties>
</file>