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utstyr som brukes for presentasjon av bilde og tekst og kunne utføre arbeid på slikt 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utstyr som brukes for presentasjon av bilde og tekst og kunne utføre arbeid på slikt 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virkemåten til tekstruter på skjermer og mindre instrumentpanel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virkemåten til tekstruter på skjermer og mindre instrumentpanel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ar deltatt i undervisning i CRT- og LCD-teknik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ra LCD-teknikken kan nevnes følgende stikkor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Reaksjonstid 50-100ms</w:t>
                            </w:r>
                          </w:p>
                          <w:p>
                            <w:pPr>
                              <w:tabs>
                                <w:tab w:val="left" w:pos="269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C styrespenning 30-200H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ysets polarisasj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Nematic og Twisted Nemat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elysningsprinsipper:  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efleksiv, transmissiv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o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transreflektiv</w:t>
                            </w:r>
                          </w:p>
                          <w:p>
                            <w:pPr>
                              <w:tabs>
                                <w:tab w:val="left" w:pos="269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argefilter-oppbyggning (Color LCD)</w:t>
                            </w:r>
                          </w:p>
                          <w:p>
                            <w:pPr>
                              <w:tabs>
                                <w:tab w:val="left" w:pos="269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upertwist-LCD </w:t>
                            </w:r>
                          </w:p>
                          <w:p>
                            <w:pPr>
                              <w:tabs>
                                <w:tab w:val="left" w:pos="269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ktiv matrise LCD (TFT-LCD)</w:t>
                            </w:r>
                          </w:p>
                          <w:p>
                            <w:pPr>
                              <w:tabs>
                                <w:tab w:val="left" w:pos="269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Matrise-adressering av pixler</w:t>
                            </w:r>
                          </w:p>
                          <w:p>
                            <w:pPr>
                              <w:tabs>
                                <w:tab w:val="left" w:pos="269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13.01.98               Sign elev    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ar deltatt i undervisning i CRT- og LCD-teknik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ra LCD-teknikken kan nevnes følgende stikkor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Reaksjonstid 50-100ms</w:t>
                      </w:r>
                    </w:p>
                    <w:p>
                      <w:pPr>
                        <w:tabs>
                          <w:tab w:val="left" w:pos="269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C styrespenning 30-200H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ysets polarisasj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Nematic og Twisted Nemat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elysningsprinsipper:  r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efleksiv, transmissiv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og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transreflektiv</w:t>
                      </w:r>
                    </w:p>
                    <w:p>
                      <w:pPr>
                        <w:tabs>
                          <w:tab w:val="left" w:pos="269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argefilter-oppbyggning (Color LCD)</w:t>
                      </w:r>
                    </w:p>
                    <w:p>
                      <w:pPr>
                        <w:tabs>
                          <w:tab w:val="left" w:pos="269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upertwist-LCD </w:t>
                      </w:r>
                    </w:p>
                    <w:p>
                      <w:pPr>
                        <w:tabs>
                          <w:tab w:val="left" w:pos="269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ktiv matrise LCD (TFT-LCD)</w:t>
                      </w:r>
                    </w:p>
                    <w:p>
                      <w:pPr>
                        <w:tabs>
                          <w:tab w:val="left" w:pos="269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Matrise-adressering av pixler</w:t>
                      </w:r>
                    </w:p>
                    <w:p>
                      <w:pPr>
                        <w:tabs>
                          <w:tab w:val="left" w:pos="269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13.01.98               Sign elev    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01:00Z</dcterms:created>
  <dc:creator>Securitas as</dc:creator>
  <dc:description/>
  <dc:language>en-US</dc:language>
  <cp:lastModifiedBy>Erik Grindheim</cp:lastModifiedBy>
  <dcterms:modified xsi:type="dcterms:W3CDTF">1998-01-14T03:05:00Z</dcterms:modified>
  <cp:revision>5</cp:revision>
  <dc:subject/>
  <dc:title>Modul 5</dc:title>
</cp:coreProperties>
</file>