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kalkulere kostnader og kunne vurdere inntjening i forbindelse med service- og montasjeoppdra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kalkulere kostnader og kunne vurdere inntjening i forbindelse med service- og montasjeoppdra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eta enkle kalkulasjoner i forbindelse med innkjøp av materiel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eta enkle kalkulasjoner i forbindelse med innkjøp av materiell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I forbindelse med innkjøp av komponenter og diverse elektromekaniske deler har det blitt vurdert fordelene med å kjøpe minst 10 stk av alle standard "forbrukskomponenter" som motstander, sikringer og BC547 i stedet for å kjøpe bare en, to eller tre om gangen. Ved hver bestilling må man betale porto og omkostninger, og ved å kjøpe standardkomponenter i større antall (10-50) vil ofte prisen gå ned fra ca 15-55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n annen ting å tenke på når en skal bestille noe er at det ofte kan lønne seg å finne en leverandør som har alt en har bruk for, slik at en slipper å betale porto for 5 små pakker, samt 5 stk oppkravsgebyr fra 5 forskjellige fir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Spesielt i tilfeller der en skal gjøre små innkjøp av billige komponenter vil ofte kostnadene i forbindelse med frakt og gebyrer bli store i forhold til komponentenes verdi når en forholder seg til flere leverandør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Når en bestiller fra utlandet er det ofte vanskelig å beregne utgiftene i norske kroner &amp; øre. Varenes utenlandske pris regnes om til norske kr. Deretter trekkes momsen (den utenlandske) fra, og den norske momsen legges til. I tillegg kommer evt. oppkravsgebyrer, tolldeklarasjons-avgift og fra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ine erfaringer er at det å bestille fra utlandet ofte blir dyrere enn en først hadde tenk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6.12.97  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I forbindelse med innkjøp av komponenter og diverse elektromekaniske deler har det blitt vurdert fordelene med å kjøpe minst 10 stk av alle standard "forbrukskomponenter" som motstander, sikringer og BC547 i stedet for å kjøpe bare en, to eller tre om gangen. Ved hver bestilling må man betale porto og omkostninger, og ved å kjøpe standardkomponenter i større antall (10-50) vil ofte prisen gå ned fra ca 15-55%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n annen ting å tenke på når en skal bestille noe er at det ofte kan lønne seg å finne en leverandør som har alt en har bruk for, slik at en slipper å betale porto for 5 små pakker, samt 5 stk oppkravsgebyr fra 5 forskjellige firm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Spesielt i tilfeller der en skal gjøre små innkjøp av billige komponenter vil ofte kostnadene i forbindelse med frakt og gebyrer bli store i forhold til komponentenes verdi når en forholder seg til flere leverandør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Når en bestiller fra utlandet er det ofte vanskelig å beregne utgiftene i norske kroner &amp; øre. Varenes utenlandske pris regnes om til norske kr. Deretter trekkes momsen (den utenlandske) fra, og den norske momsen legges til. I tillegg kommer evt. oppkravsgebyrer, tolldeklarasjons-avgift og frak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ine erfaringer er at det å bestille fra utlandet ofte blir dyrere enn en først hadde tenkt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6.12.97  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21:17:00Z</dcterms:created>
  <dc:creator>Securitas as</dc:creator>
  <dc:description/>
  <dc:language>en-US</dc:language>
  <cp:lastModifiedBy>Erik Grindheim</cp:lastModifiedBy>
  <dcterms:modified xsi:type="dcterms:W3CDTF">1998-01-18T21:46:00Z</dcterms:modified>
  <cp:revision>6</cp:revision>
  <dc:subject/>
  <dc:title>Modul 5</dc:title>
</cp:coreProperties>
</file>