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b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b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3870</wp:posOffset>
                </wp:positionV>
                <wp:extent cx="5669915" cy="5962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6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tegne blokkskjema til satellitt- og radiostasjoner og kunne forklare prinsippene som gjelder for overføring av tele- og datasignal via satellit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pt;width:446.4pt;height:4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tegne blokkskjema til satellitt- og radiostasjoner og kunne forklare prinsippene som gjelder for overføring av tele- og datasignal via satellit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tegnet blokkskjema til satellitt- og radio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hatt undervisning i digital signalbehandling og satellittkommunikasj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ene 1-1g &amp; 6-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Klassen hadde også heldagsprøve i "Lavbanesatellitter" 09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2.04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tegnet blokkskjema til satellitt- og radio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hatt undervisning i digital signalbehandling og satellittkommunikasj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ene 1-1g &amp; 6-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Klassen hadde også heldagsprøve i "Lavbanesatellitter" 09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2.04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39:00Z</dcterms:created>
  <dc:creator>Securitas as</dc:creator>
  <dc:description/>
  <dc:language>en-US</dc:language>
  <cp:lastModifiedBy>Erik Grindheim</cp:lastModifiedBy>
  <dcterms:modified xsi:type="dcterms:W3CDTF">1998-04-29T00:48:00Z</dcterms:modified>
  <cp:revision>5</cp:revision>
  <dc:subject/>
  <dc:title>Modul 5</dc:title>
</cp:coreProperties>
</file>