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59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59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kunne gjøre rede for virkemåten til svitsjede strømforsyninger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kunne gjøre rede for virkemåten til svitsjede strømforsyninger.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gjennomgått opplæring i prinsipp for Switch Mode Power Supply (SMP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 viktigste fordelene med SMPS fremfor "vanlige" strømforsyninger med stor transformator (som jobber på 50 Hz) og serieregulator kobling 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Høy virkningsgrad fordi en slipper effekttap i noen serieregulator, samt 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spole / transformator arbeider med så høy frekvens at effekttapet i overfør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nærmest forsvin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God lastreguler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Enkle sikringskretser mot overbelast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iltrering og glatting av utspenning er svært enkel pga. den høye frekvensen. 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  greier seg med f.eks. 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F i stedet for 47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De fysiske dimensjonene og vekten er mye mindre. Grunnen er at 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tradisjonelle transformatoren forsvinner og blir erstattet med en li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transformator eller en spole. Store filterkondensatorer forsvinner ogs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en ble avsluttet med prøv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Jeg har feilsøkt i og reparert S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1.01.98                  Sign elev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gjennomgått opplæring i prinsipp for Switch Mode Power Supply (SMP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 viktigste fordelene med SMPS fremfor "vanlige" strømforsyninger med stor transformator (som jobber på 50 Hz) og serieregulator kobling 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Høy virkningsgrad fordi en slipper effekttap i noen serieregulator, samt 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spole / transformator arbeider med så høy frekvens at effekttapet i overfør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nærmest forsvin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God lastreguler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Enkle sikringskretser mot overbelast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iltrering og glatting av utspenning er svært enkel pga. den høye frekvensen. En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  greier seg med f.eks. 1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F i stedet for 470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F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De fysiske dimensjonene og vekten er mye mindre. Grunnen er at 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tradisjonelle transformatoren forsvinner og blir erstattet med en li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transformator eller en spole. Store filterkondensatorer forsvinner også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en ble avsluttet med prøv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Jeg har feilsøkt i og reparert SM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1.01.98                  Sign elev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30:00Z</dcterms:created>
  <dc:creator>Securitas as</dc:creator>
  <dc:description/>
  <dc:language>en-US</dc:language>
  <cp:lastModifiedBy>Erik Grindheim</cp:lastModifiedBy>
  <dcterms:modified xsi:type="dcterms:W3CDTF">1998-01-23T03:01:00Z</dcterms:modified>
  <cp:revision>10</cp:revision>
  <dc:subject/>
  <dc:title>Modul 5</dc:title>
</cp:coreProperties>
</file>