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59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59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, for radiomottakere og radiosendere. De skal ha gode kunnskaper om strålingsformer som opptrer som støy i elektroniske appe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, for radiomottakere og radiosendere. De skal ha gode kunnskaper om strålingsformer som opptrer som støy i elektroniske appe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kunne beregne spenning og effektforhold uttrykt i desibel (dB) ved hjelp av logaritmer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kunne beregne spenning og effektforhold uttrykt i desibel (dB) ved hjelp av logaritmer.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33234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3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n testoppstilling med RF-generator tilkoblet dempeledd og deretter oscilloskop og sweep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enerator ble brukt til gjennomføring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mpeleddet kunne settes til ethvert dB-tall (heltall). RF-generatorens utgang var justerb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ed svært stor oppløsning, og angivelsen var i dB (dBm - dB i forhold til en milliwatt, beregnet med 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elastning). Oscilloskopet ble brukt som linært voltmeter og sweep-generatoren som logaritmisk (dB) angivelse av avlevert effekt fra dempeledde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s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Hvor mange dB må RF-generatorens signal heves for å doble spenningen u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Prøv&amp;feil-verdi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6d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oretisk verdi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10lg(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) = 20lg(2)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6,0d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s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Hvor mange dB dempning må legges til for å halvere effekten ut av dempeledde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Prøv&amp;feil-verdi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3d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(spenningen redusert frå 10mV til 7,1mV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oretisk verdi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10lg(0,5)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3,0  dv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3dB demp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st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Hva skjer med avlevert effekt og spenning når det blir satt inn dempning på 10dB og 40dB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Målte verdier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spenning blir 1/3 og 1/100 av opprinnelig ver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oretiske verdier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effekt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0,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-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0,000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av oppr. ver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spenning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rot(0,1)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0,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rot(0,0001)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av oppr. ver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st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RF-generatorens nivå heves 30dB og dempeleddets dempning økes med 4dB. Hva skjer med spenningen ut av dempeledde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Målt verdi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Den blir 20 ggr stør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Teoretisk verdi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30dB-4dB = 2,6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n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/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re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= rot(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2,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)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19,95 ggr stør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4.11.97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77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n testoppstilling med RF-generator tilkoblet dempeledd og deretter oscilloskop og sweep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enerator ble brukt til gjennomføring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mpeleddet kunne settes til ethvert dB-tall (heltall). RF-generatorens utgang var justerb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ed svært stor oppløsning, og angivelsen var i dB (dBm - dB i forhold til en milliwatt, beregnet med 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W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elastning). Oscilloskopet ble brukt som linært voltmeter og sweep-generatoren som logaritmisk (dB) angivelse av avlevert effekt fra dempeledde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st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Hvor mange dB må RF-generatorens signal heves for å doble spenningen u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Prøv&amp;feil-verdi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6d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oretisk verdi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10lg(2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) = 20lg(2) =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6,0d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st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Hvor mange dB dempning må legges til for å halvere effekten ut av dempeledde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Prøv&amp;feil-verdi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3d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(spenningen redusert frå 10mV til 7,1mV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oretisk verdi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10lg(0,5) =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3,0  dvs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3dB demp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st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Hva skjer med avlevert effekt og spenning når det blir satt inn dempning på 10dB og 40dB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Målte verdier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spenning blir 1/3 og 1/100 av opprinnelig verd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oretiske verdier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effekt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0,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-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0,000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av oppr. verd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spenning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rot(0,1) =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0,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rot(0,0001) =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0,0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av oppr. verd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st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RF-generatorens nivå heves 30dB og dempeleddets dempning økes med 4dB. Hva skjer med spenningen ut av dempeledde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Målt verdi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Den blir 20 ggr stør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Teoretisk verdi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30dB-4dB = 2,6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n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/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ref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= rot(10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2,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) =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19,95 ggr stør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4.11.97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32:00Z</dcterms:created>
  <dc:creator>Securitas as</dc:creator>
  <dc:description/>
  <dc:language>en-US</dc:language>
  <cp:lastModifiedBy>Erik Grindheim</cp:lastModifiedBy>
  <dcterms:modified xsi:type="dcterms:W3CDTF">1998-05-06T15:20:00Z</dcterms:modified>
  <cp:revision>16</cp:revision>
  <dc:subject/>
  <dc:title>Modul 5</dc:title>
</cp:coreProperties>
</file>