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handle riktig ved ulykker og kunne forebygge skader og ulykker på person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handle riktig ved ulykker og kunne forebygge skader og ulykker på personer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strømmens virkninger på menneskekroppen, og kjenne til skader som kan oppstå som følge av strømgjennomgan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strømmens virkninger på menneskekroppen, og kjenne til skader som kan oppstå som følge av strømgjennomgang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jobber med å finne informasjonskilder i temaene om strømmens virkning på kroppen og skader som kan oppst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ra bøker har jeg trekt ut det som er mest relevant og satt sammen til et skriftlig sammendra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3.01.98             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jobber med å finne informasjonskilder i temaene om strømmens virkning på kroppen og skader som kan oppstå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ra bøker har jeg trekt ut det som er mest relevant og satt sammen til et skriftlig sammendra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3.01.98             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02:00Z</dcterms:created>
  <dc:creator>Securitas as</dc:creator>
  <dc:description/>
  <dc:language>en-US</dc:language>
  <cp:lastModifiedBy>Erik Grindheim</cp:lastModifiedBy>
  <dcterms:modified xsi:type="dcterms:W3CDTF">1998-01-15T05:18:00Z</dcterms:modified>
  <cp:revision>5</cp:revision>
  <dc:subject/>
  <dc:title>Modul 5</dc:title>
</cp:coreProperties>
</file>