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behandle utstyr og materiell riktig og kunne ta hensyn til helse, miljø og sikkerh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behandle utstyr og materiell riktig og kunne ta hensyn til helse, miljø og sikkerh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velge og bruke personlig verneutstyr når dette er nødvendi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velge og bruke personlig verneutstyr når dette er nødvendig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715708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15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 det daglige arbeidet i faget er det av og til nødvendig å bruke verneutsty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ksempel på verneutstyr som jeg bruker fra tid til ann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Vernebril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Hørselvern  (ved borring i beto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Hjelm og vernesko  (antennearbeid i høyde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Gummihansker  (etse- og fremkallervæsk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25.09.97                    Sign elev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6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 det daglige arbeidet i faget er det av og til nødvendig å bruke verneutsty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ksempel på verneutstyr som jeg bruker fra tid til anne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Vernebrill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Hørselvern  (ved borring i beto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Hjelm og vernesko  (antennearbeid i høyde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Gummihansker  (etse- og fremkallervæsk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25.09.97                    Sign elev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1:48:00Z</dcterms:created>
  <dc:creator>Securitas as</dc:creator>
  <dc:description/>
  <dc:language>en-US</dc:language>
  <cp:lastModifiedBy>Erik Grindheim</cp:lastModifiedBy>
  <dcterms:modified xsi:type="dcterms:W3CDTF">1998-02-11T01:14:00Z</dcterms:modified>
  <cp:revision>5</cp:revision>
  <dc:subject/>
  <dc:title>Modul 5</dc:title>
</cp:coreProperties>
</file>