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5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185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18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mobiltelefonsystemer og lukkede radionett som er i drift i Norge og som er vanlige på det internasjonale marked. De skal kunne vedlikeholde enkeltenheter og komplette anleg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mobiltelefonsystemer og lukkede radionett som er i drift i Norge og som er vanlige på det internasjonale marked. De skal kunne vedlikeholde enkeltenheter og komplette anlegg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84505</wp:posOffset>
                </wp:positionV>
                <wp:extent cx="5669915" cy="59563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5958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velge instrumentering, utføre rasjonelle målinger av signal og driftsforhold og kunne foreta nødvendig servic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38.15pt;width:446.4pt;height:4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 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velge instrumentering, utføre rasjonelle målinger av signal og driftsforhold og kunne foreta nødvendig service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080135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målt signalstyrker i vegguttak for fellesantenneanlegg og sammenlignet opp imot de verdiene som kreves for radio og TV i hht. gjeldende standard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målt drivspenninger og rippelspenninger på radiosystemer under sending og mottak, og laget rippelfilter for å fjerne nettbrum fra sendinge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målt sendereffek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målt SWR i diverse antenner, og trimmet for korrekt resonnansfrekve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målt (med spektrumanalysator) frekvensspekteret ut fra en hjemmelaget funksjonsgenerator og trimmet kretsene for minst mulig overharmoniske ut på sinussignal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målt frekvensen til en radios (hoved-) krystalloscillator og trimmet denne til korrekt ver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justert deviasjonen til en gammel VHF transceiv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4.04.98 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85.05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målt signalstyrker i vegguttak for fellesantenneanlegg og sammenlignet opp imot de verdiene som kreves for radio og TV i hht. gjeldende standard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målt drivspenninger og rippelspenninger på radiosystemer under sending og mottak, og laget rippelfilter for å fjerne nettbrum fra sendinge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målt sendereffek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målt SWR i diverse antenner, og trimmet for korrekt resonnansfrekve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målt (med spektrumanalysator) frekvensspekteret ut fra en hjemmelaget funksjonsgenerator og trimmet kretsene for minst mulig overharmoniske ut på sinussignal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målt frekvensen til en radios (hoved-) krystalloscillator og trimmet denne til korrekt verd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justert deviasjonen til en gammel VHF transceiv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4.04.98 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29805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74.65pt" to="447.55pt,574.6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29805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74.65pt" to="224.4pt,6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29805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74.65pt" to="339.6pt,6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5T20:33:00Z</dcterms:created>
  <dc:creator>Securitas as</dc:creator>
  <dc:description/>
  <dc:language>en-US</dc:language>
  <cp:lastModifiedBy>Erik Grindheim</cp:lastModifiedBy>
  <dcterms:modified xsi:type="dcterms:W3CDTF">1998-05-06T14:46:00Z</dcterms:modified>
  <cp:revision>8</cp:revision>
  <dc:subject/>
  <dc:title>Modul 5</dc:title>
</cp:coreProperties>
</file>