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odul 6</w:t>
        <w:tab/>
        <w:tab/>
        <w:tab/>
        <w:tab/>
        <w:tab/>
        <w:tab/>
        <w:tab/>
        <w:t>Erik Grindheim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74295</wp:posOffset>
                </wp:positionV>
                <wp:extent cx="5669915" cy="81851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81864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Mål 2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Lærlingen skal ha gode kunnskaper om komplette satellitt- og radiostasjoner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De skal kunne montere komplette stasjoner, kople opp og sette i drift enkeltenheter til et sammensatt system. De skal kunne vedlikeholde slike stasjon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a0a0a0" stroked="t" o:allowincell="f" style="position:absolute;margin-left:1.2pt;margin-top:5.85pt;width:446.4pt;height:6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Mål 2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Lærlingen skal ha gode kunnskaper om komplette satellitt- og radiostasjoner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De skal kunne montere komplette stasjoner, kople opp og sette i drift enkeltenheter til et sammensatt system. De skal kunne vedlikeholde slike stasjon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622935</wp:posOffset>
                </wp:positionV>
                <wp:extent cx="5669915" cy="61722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174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Hovedmoment 2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unne gjøre rede for hvordan aktuelle elektroniske navigasjonsinstrumenter fungerer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0a0a0" stroked="t" o:allowincell="f" style="position:absolute;margin-left:1.2pt;margin-top:49.05pt;width:446.4pt;height:48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Hovedmoment 2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unne gjøre rede for hvordan aktuelle elektroniske navigasjonsinstrumenter fungerer.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1239520</wp:posOffset>
                </wp:positionV>
                <wp:extent cx="5669915" cy="68580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85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UTFØRT ARBEID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Undervisning i bruk av GPS (DGPS), DECCA, Loran C og radiopeiler (direction finder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Jeg har i detalj studert virkemåten til NAVSTAR-GPS. Jeg har også skrevet om GP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Jeg har satt meg inn i virkemåten til hyperbolske navigasjonssystem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Opplæring gjennomført, dato:  22.04.98                    Sign elev                   Sign lærer/inst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2pt;margin-top:97.6pt;width:446.4pt;height:53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UTFØRT ARBEID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Undervisning i bruk av GPS (DGPS), DECCA, Loran C og radiopeiler (direction finder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Jeg har i detalj studert virkemåten til NAVSTAR-GPS. Jeg har også skrevet om GP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Jeg har satt meg inn i virkemåten til hyperbolske navigasjonssystem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Opplæring gjennomført, dato:  22.04.98                    Sign elev                   Sign lærer/instr</w:t>
                      </w:r>
                    </w:p>
                  </w:txbxContent>
                </v:textbox>
                <v:fill o:detectmouseclick="t" type="solid" color2="black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7458075</wp:posOffset>
                </wp:positionV>
                <wp:extent cx="566928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87.25pt" to="447.55pt,587.25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587.25pt" to="224.4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1292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587.25pt" to="339.6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ALER\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5T20:50:00Z</dcterms:created>
  <dc:creator>Securitas as</dc:creator>
  <dc:description/>
  <dc:language>en-US</dc:language>
  <cp:lastModifiedBy>Erik Grindheim</cp:lastModifiedBy>
  <dcterms:modified xsi:type="dcterms:W3CDTF">1998-04-29T00:26:00Z</dcterms:modified>
  <cp:revision>6</cp:revision>
  <dc:subject/>
  <dc:title>Modul 5</dc:title>
</cp:coreProperties>
</file>