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Modul 3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1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ivareta helse, miljø, og sikkerhet på arbeidsplassen ved å følge gjeldende lover og forskrif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1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ivareta helse, miljø, og sikkerhet på arbeidsplassen ved å følge gjeldende lover og forskrif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1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jenne til hvordan en bedrifts vernetjeneste er bygd opp og hvilke funksjoner de ulike deltakerne har i henhold til lov og forskrif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1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jenne til hvordan en bedrifts vernetjeneste er bygd opp og hvilke funksjoner de ulike deltakerne har i henhold til lov og forskrift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98182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98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gått gjennom arbeidsmiljøloven og diskutert forskjellige tema med lærer og medelever, se modul 3, pkt. 1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De temaene som var lagt mest vekt på va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Lovens målsetting og virkeområ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Krav til arbeidsmiljø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Arbeidsgiverens og arbeidstakernes plikter og rettighe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Registrering og melding av arbeidsulykk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Vernetjeneste og arbeidsmiljøutval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Arbeidst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Tilsetting, oppsigelse og avskj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Konsekvenser ved brudd på arbeidsmiljølov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Fra arbeidsmiljøloven er det fra §23 tom. §30 som har dannet grunnlaget for diskusjoner og arbeid rundt oppbygningen til bedrifters vernetjenes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Opplæring gjennomført, dato:  29.01.98                    Sign elev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gått gjennom arbeidsmiljøloven og diskutert forskjellige tema med lærer og medelever, se modul 3, pkt. 1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De temaene som var lagt mest vekt på va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Lovens målsetting og virkeområ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Krav til arbeidsmiljø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Arbeidsgiverens og arbeidstakernes plikter og rettighet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Registrering og melding av arbeidsulykk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Vernetjeneste og arbeidsmiljøutval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Arbeidsti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Tilsetting, oppsigelse og avskj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Konsekvenser ved brudd på arbeidsmiljølov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Fra arbeidsmiljøloven er det fra §23 tom. §30 som har dannet grunnlaget for diskusjoner og arbeid rundt oppbygningen til bedrifters vernetjenes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Opplæring gjennomført, dato:  29.01.98                    Sign elev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1:26:00Z</dcterms:created>
  <dc:creator>Securitas as</dc:creator>
  <dc:description/>
  <dc:language>en-US</dc:language>
  <cp:lastModifiedBy>Erik Grindheim</cp:lastModifiedBy>
  <dcterms:modified xsi:type="dcterms:W3CDTF">1998-02-11T00:46:00Z</dcterms:modified>
  <cp:revision>6</cp:revision>
  <dc:subject/>
  <dc:title>Modul 5</dc:title>
</cp:coreProperties>
</file>