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kjenne fagets arbeidsområde og muligheter, og vite hvilke rettigheter arbeidstaker og arbeidsgiver h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kjenne fagets arbeidsområde og muligheter, og vite hvilke rettigheter arbeidstaker og arbeidsgiver ha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ruke hjelpemidler som telefon, internt sambandsutstyr, telefaks o.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ruke hjelpemidler som telefon, internt sambandsutstyr, telefaks o.l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gjennom bruk vært borti telefonsentraler hvor man slår egne siffer for å ringe ut, hvor man kan ringe lokalsamtaler direkte ut og hvor man "bestiller" utgående samtale via resepsjonen. Slike telefonsentral-systemer brukes også til internt samband ved at en kan ringe opp en annen telefon som er tilkoplet telefonsentral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anlig telefon og mobiltelefon har selvfølgelig vært bru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nt sambandsutstyr og telefaks er bru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9.10.97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gjennom bruk vært borti telefonsentraler hvor man slår egne siffer for å ringe ut, hvor man kan ringe lokalsamtaler direkte ut og hvor man "bestiller" utgående samtale via resepsjonen. Slike telefonsentral-systemer brukes også til internt samband ved at en kan ringe opp en annen telefon som er tilkoplet telefonsentral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anlig telefon og mobiltelefon har selvfølgelig vært bruk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nt sambandsutstyr og telefaks er bruk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9.10.97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31:00Z</dcterms:created>
  <dc:creator>Securitas as</dc:creator>
  <dc:description/>
  <dc:language>en-US</dc:language>
  <cp:lastModifiedBy>Erik Grindheim</cp:lastModifiedBy>
  <dcterms:modified xsi:type="dcterms:W3CDTF">1998-02-08T11:22:00Z</dcterms:modified>
  <cp:revision>6</cp:revision>
  <dc:subject/>
  <dc:title>Modul 5</dc:title>
</cp:coreProperties>
</file>