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odul 3</w:t>
        <w:tab/>
        <w:tab/>
        <w:tab/>
        <w:tab/>
        <w:tab/>
        <w:tab/>
        <w:tab/>
        <w:t>Erik Grindheim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74295</wp:posOffset>
                </wp:positionV>
                <wp:extent cx="5669915" cy="73152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7315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Mål 2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kunne behandle utstyr og materiell riktig og kunne ta hensyn til helse, miljø og sikkerhe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a0a0a0" stroked="t" o:allowincell="f" style="position:absolute;margin-left:1.2pt;margin-top:5.85pt;width:446.4pt;height:5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Mål 2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kunne behandle utstyr og materiell riktig og kunne ta hensyn til helse, miljø og sikkerhe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622935</wp:posOffset>
                </wp:positionV>
                <wp:extent cx="5669915" cy="61722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174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Hovedmoment 2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kunne gjøre rede for farer som kan oppstå som følge av feil bruk av verktøy og utstyr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0a0a0" stroked="t" o:allowincell="f" style="position:absolute;margin-left:1.2pt;margin-top:49.05pt;width:446.4pt;height:48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Hovedmoment 2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kunne gjøre rede for farer som kan oppstå som følge av feil bruk av verktøy og utstyr.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1239520</wp:posOffset>
                </wp:positionV>
                <wp:extent cx="5669915" cy="715708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715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UTFØRT ARBEID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Gjennom erfaringer med bruk av verktøy og diverse utstyr og diskusjoner om temaet har jeg fått en formening om hva som er farlig og mindre risikofyl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Opplæring gjennomført, dato:  05.11.97                   Sign elev                    Sign lærer/inst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2pt;margin-top:97.6pt;width:446.4pt;height:56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UTFØRT ARBEID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Gjennom erfaringer med bruk av verktøy og diverse utstyr og diskusjoner om temaet har jeg fått en formening om hva som er farlig og mindre risikofyl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Opplæring gjennomført, dato:  05.11.97                   Sign elev                    Sign lærer/inst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7458075</wp:posOffset>
                </wp:positionV>
                <wp:extent cx="566928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87.25pt" to="447.55pt,587.25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587.25pt" to="224.4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1292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587.25pt" to="339.6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ALER\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0T21:39:00Z</dcterms:created>
  <dc:creator>Securitas as</dc:creator>
  <dc:description/>
  <dc:language>en-US</dc:language>
  <cp:lastModifiedBy>Erik Grindheim</cp:lastModifiedBy>
  <dcterms:modified xsi:type="dcterms:W3CDTF">1998-02-11T02:19:00Z</dcterms:modified>
  <cp:revision>5</cp:revision>
  <dc:subject/>
  <dc:title>Modul 5</dc:title>
</cp:coreProperties>
</file>