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604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60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 for radiomottakere og radiosendere. De skal ha gode kunnskaper om strålingsformer som opptrer som støy i elektroniske appa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 for radiomottakere og radiosendere. De skal ha gode kunnskaper om strålingsformer som opptrer som støy i elektroniske appa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 rede for interne og eksterne bus-system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 rede for interne og eksterne bus-system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har fått undervisning om interne og eksterne bus-systemer og om forskjellen på 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aisy Cha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og 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Bu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.  Undervisningen omfattet også 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C-bus og feilsøking på denne. Det ble snakket om bus-systemene i en PC og instrument-bus'ene i industrielt måle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lest om følgende emn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us'er i e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P-system (generelt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hilips' 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C-bus (Inter I C) og de eldre systemene IBUS og CB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igital Data Bus (DDB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Jeg har satt meg inn i det bus-systemet som brukes i sammenkoplingen av (en eller flere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Ico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transceivere og (en eller flere) PC. Formålet er å bruke PC til å styre radioen, og et eksempel er til bruk ved skanning av enkeltfrekvenser og frekvensbånd. Bus'en er av typen CSMA/CD med en datalinje og common, dvs. to ledning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studert hvordan en bruker tidsdelt multipleksing når en skal overføre display-data til de forskjellige 7-segmentene i et numerisk display via en bus med 4 datalinjer (BCD-kode). Et slikt system har også en bus for tellerdata som angir hvilket 7-segment som er aktiv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Dette systemet brukes ofte når en skal sende data til store 7-segment-baserte nummer-display. Eksempler er i frekvensdisplayene til den maritime kommunikasjons-receiver'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Skanti R50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og kortbølge-transceiver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Kenwood TS-94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08.05.98 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har fått undervisning om interne og eksterne bus-systemer og om forskjellen på e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aisy Cha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og e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Bu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.  Undervisningen omfattet også 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C-bus og feilsøking på denne. Det ble snakket om bus-systemene i en PC og instrument-bus'ene i industrielt måle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lest om følgende emn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us'er i et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P-system (generelt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hilips' I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C-bus (Inter I C) og de eldre systemene IBUS og CBU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igital Data Bus (DDB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Jeg har satt meg inn i det bus-systemet som brukes i sammenkoplingen av (en eller flere)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Ico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transceivere og (en eller flere) PC. Formålet er å bruke PC til å styre radioen, og et eksempel er til bruk ved skanning av enkeltfrekvenser og frekvensbånd. Bus'en er av typen CSMA/CD med en datalinje og common, dvs. to ledning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studert hvordan en bruker tidsdelt multipleksing når en skal overføre display-data til de forskjellige 7-segmentene i et numerisk display via en bus med 4 datalinjer (BCD-kode). Et slikt system har også en bus for tellerdata som angir hvilket 7-segment som er aktiv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Dette systemet brukes ofte når en skal sende data til store 7-segment-baserte nummer-display. Eksempler er i frekvensdisplayene til den maritime kommunikasjons-receiver'e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Skanti R50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og kortbølge-transceivere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Kenwood TS-94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08.05.98 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56:00Z</dcterms:created>
  <dc:creator>Securitas as</dc:creator>
  <dc:description/>
  <dc:language>en-US</dc:language>
  <cp:lastModifiedBy>Erik Grindheim</cp:lastModifiedBy>
  <dcterms:modified xsi:type="dcterms:W3CDTF">1998-05-10T23:58:00Z</dcterms:modified>
  <cp:revision>8</cp:revision>
  <dc:subject/>
  <dc:title>Modul 5</dc:title>
</cp:coreProperties>
</file>