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ulykker og skader på person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ulykker og skader på personer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ebygge skader og uhel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ebygge skader og uhell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ndervisning av både praktisk og teoretisk art har lær meg hvordan ulykker kan forebyg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varet ligger ofte i rett bruk av rett verne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9.02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ndervisning av både praktisk og teoretisk art har lær meg hvordan ulykker kan forebyg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varet ligger ofte i rett bruk av rett verne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9.02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6:00Z</dcterms:created>
  <dc:creator>Securitas as</dc:creator>
  <dc:description/>
  <dc:language>en-US</dc:language>
  <cp:lastModifiedBy>Erik Grindheim</cp:lastModifiedBy>
  <dcterms:modified xsi:type="dcterms:W3CDTF">1998-04-23T01:48:00Z</dcterms:modified>
  <cp:revision>4</cp:revision>
  <dc:subject/>
  <dc:title>Modul 5</dc:title>
</cp:coreProperties>
</file>