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p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p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ordan overføringsstandarder for kommunikasjon mellom navigasjons- og kommunikasjonsutstyr funge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ordan overføringsstandarder for kommunikasjon mellom navigasjons- og kommunikasjonsutstyr funge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om ulike typer kabling som brukes mellom forskjellig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satt meg inn i hvordan interfacingen mellom maritimt elektronikkutstyr fungerer, og lest o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MEA 018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- "The Marine Interface Standard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2.05.98                      Sign elev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om ulike typer kabling som brukes mellom forskjellig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satt meg inn i hvordan interfacingen mellom maritimt elektronikkutstyr fungerer, og lest om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MEA 018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- "The Marine Interface Standard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2.05.98                      Sign elev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52:00Z</dcterms:created>
  <dc:creator>Securitas as</dc:creator>
  <dc:description/>
  <dc:language>en-US</dc:language>
  <cp:lastModifiedBy>Erik Grindheim</cp:lastModifiedBy>
  <dcterms:modified xsi:type="dcterms:W3CDTF">1998-05-13T15:22:00Z</dcterms:modified>
  <cp:revision>7</cp:revision>
  <dc:subject/>
  <dc:title>Modul 5</dc:title>
</cp:coreProperties>
</file>