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1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3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ha gode kunnskaper om drift av små motorer. De skal kunne utføre arbeid på slike motor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3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ha gode kunnskaper om drift av små motorer. De skal kunne utføre arbeid på slike motor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3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utføre målinger på småmotorer og kunne vurdere resultatene i forhold til feilfunksjone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3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utføre målinger på småmotorer og kunne vurdere resultatene i forhold til feilfunksjoner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Gjennom min utplassering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Etne Elektrosenter AS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(mars 1998) jobbet jeg mye med elektromekanikk og småmotorer i forskjellige appara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Et eksempel på feil var en motor som fikk tilført spenning, og trakk normalt med strøm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eilen var at tannhjulet (plast) var løsnet fra motorens aksling slik at det mekaniske stoppet opp. Motoren sto i en videospill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27.03.98                     Sign elev 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Gjennom min utplassering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Etne Elektrosenter AS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(mars 1998) jobbet jeg mye med elektromekanikk og småmotorer i forskjellige appara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Et eksempel på feil var en motor som fikk tilført spenning, og trakk normalt med strøm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eilen var at tannhjulet (plast) var løsnet fra motorens aksling slik at det mekaniske stoppet opp. Motoren sto i en videospill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27.03.98                     Sign elev 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22:13:00Z</dcterms:created>
  <dc:creator>Securitas as</dc:creator>
  <dc:description/>
  <dc:language>en-US</dc:language>
  <cp:lastModifiedBy>Erik Grindheim</cp:lastModifiedBy>
  <dcterms:modified xsi:type="dcterms:W3CDTF">1998-05-13T18:55:00Z</dcterms:modified>
  <cp:revision>6</cp:revision>
  <dc:subject/>
  <dc:title>Modul 5</dc:title>
</cp:coreProperties>
</file>