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1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3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e skal ha gode kunnskaper om drift av små motorer. De skal kunne utføre arbeid på slike motor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3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e skal ha gode kunnskaper om drift av små motorer. De skal kunne utføre arbeid på slike motor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3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forklare virkemåten til småmotorer som f.eks. likestrømsmotorer, vekselstrømsmotorer og pulsmotorer (steppermotorer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3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forklare virkemåten til småmotorer som f.eks. likestrømsmotorer, vekselstrømsmotorer og pulsmotorer (steppermotorer)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jobbet en del med små DC-motorer i forskjellige sammenheng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fått undervisning i AC- og DC-motorer, samt steppermotorens oppbygning, virkemåte og bruksområd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Som et eksperiment konstruerte jeg en enkel CMOS styrekrets for 4-faset steppermotor. Utgangene ble buffret med NPN darlington-transistorer. Ved å sette inn klokkepuls fra en funksjonsgenerator regulerte en rotasjonshastigheten proporsjonalt med frekvensen. En kunne også pulse motoren manuelt for å få den til å gå et og et "step"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28.01.98                    Sign elev 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jobbet en del med små DC-motorer i forskjellige sammenheng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fått undervisning i AC- og DC-motorer, samt steppermotorens oppbygning, virkemåte og bruksområd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Som et eksperiment konstruerte jeg en enkel CMOS styrekrets for 4-faset steppermotor. Utgangene ble buffret med NPN darlington-transistorer. Ved å sette inn klokkepuls fra en funksjonsgenerator regulerte en rotasjonshastigheten proporsjonalt med frekvensen. En kunne også pulse motoren manuelt for å få den til å gå et og et "step"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28.01.98                    Sign elev 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22:07:00Z</dcterms:created>
  <dc:creator>Securitas as</dc:creator>
  <dc:description/>
  <dc:language>en-US</dc:language>
  <cp:lastModifiedBy>Erik Grindheim</cp:lastModifiedBy>
  <dcterms:modified xsi:type="dcterms:W3CDTF">1998-02-08T16:13:00Z</dcterms:modified>
  <cp:revision>7</cp:revision>
  <dc:subject/>
  <dc:title>Modul 5</dc:title>
</cp:coreProperties>
</file>