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6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Lærlingen skal ha gode kunnskaper om komplette satellitt- og radiostasjon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 skal kunne montere komplette stasjoner, koble opp og sette i drift enkeltenheter til et sammensatt system. De skal kunne vedlikeholde slike stasjo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Lærlingen skal ha gode kunnskaper om komplette satellitt- og radiostasjoner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 skal kunne montere komplette stasjoner, koble opp og sette i drift enkeltenheter til et sammensatt system. De skal kunne vedlikeholde slike stasjon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e rede for oppbygningen av en komplett maritim VHF-stasjon med sender, mottaker, kontrollenhet, kraftforsyning, antenneanlegg og DS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e rede for oppbygningen av en komplett maritim VHF-stasjon med sender, mottaker, kontrollenhet, kraftforsyning, antenneanlegg og DSC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ått undervisning om disse emnen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lokkskjematisk oppbygning av VHF radio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Frekvensbånd og kanalplan, Simpleks- og Dupleks-kana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VHF antenner, sendereffekt og rekkevid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DS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raftforsyning og batter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Jeg har skrevet om DSC og kraftforsy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Jeg har laget og trimmet inn VHF-antenner i forskjellige utførels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Ground Plane ,  1/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dipol  og  3-elements Yagi-bea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Jeg har også bygget om en gammel walkie-talkie (27MHz) antenne til VHF-bruk ved å kappe både radialer og driver-element ned til ca 50c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Jeg har studert oppbygningen av skolens VHF-transceivere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Sailor RT204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Jeg har bygget kraftforsyninger på 13,8 volt, og studert kommersielle desig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01.11.97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ått undervisning om disse emnen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lokkskjematisk oppbygning av VHF radio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Frekvensbånd og kanalplan, Simpleks- og Dupleks-kanal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VHF antenner, sendereffekt og rekkevid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DS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raftforsyning og batteri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Jeg har skrevet om DSC og kraftforsy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Jeg har laget og trimmet inn VHF-antenner i forskjellige utførels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Ground Plane ,  1/2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dipol  og  3-elements Yagi-bea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Jeg har også bygget om en gammel walkie-talkie (27MHz) antenne til VHF-bruk ved å kappe både radialer og driver-element ned til ca 50c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Jeg har studert oppbygningen av skolens VHF-transceivere,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Sailor RT2047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Jeg har bygget kraftforsyninger på 13,8 volt, og studert kommersielle desig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01.11.97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0:45:00Z</dcterms:created>
  <dc:creator>Securitas as</dc:creator>
  <dc:description/>
  <dc:language>en-US</dc:language>
  <cp:lastModifiedBy>Erik Grindheim</cp:lastModifiedBy>
  <dcterms:modified xsi:type="dcterms:W3CDTF">1998-04-26T23:56:00Z</dcterms:modified>
  <cp:revision>6</cp:revision>
  <dc:subject/>
  <dc:title>Modul 5</dc:title>
</cp:coreProperties>
</file>