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ulykker og skader på perso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ulykker og skader på personer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i nødvendig førstehjel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i nødvendig førstehjel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jobber med å finne informasjonskilder i temaene om førstehjelp og studert dette stoff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Tidlig i skoleåret deltok jeg også på et førstehjelpsk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   13.01.98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jobber med å finne informasjonskilder i temaene om førstehjelp og studert dette stoff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Tidlig i skoleåret deltok jeg også på et førstehjelpsku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   13.01.98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6:00Z</dcterms:created>
  <dc:creator>Securitas as</dc:creator>
  <dc:description/>
  <dc:language>en-US</dc:language>
  <cp:lastModifiedBy>Erik Grindheim</cp:lastModifiedBy>
  <dcterms:modified xsi:type="dcterms:W3CDTF">1998-01-15T05:17:00Z</dcterms:modified>
  <cp:revision>4</cp:revision>
  <dc:subject/>
  <dc:title>Modul 5</dc:title>
</cp:coreProperties>
</file>