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gode kunnskaper om utstyr som brukes for presentasjon av bilde og tekst og kunne utføre arbeid på slik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gode kunnskaper om utstyr som brukes for presentasjon av bilde og tekst og kunne utføre arbeid på slik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7246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724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ilke prinsipper som må følges ved styring og avsøking av bildeskjerm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ilke prinsipper som må følges ved styring og avsøking av bildeskjerm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92024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20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deltatt i omfattende og detaljert undervisning i dette em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tikkord fra undervisninge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argelæ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uminans og krominans (fargemetning og -tone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nje- og vertikaloscillator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inje- og bildesynksynkroni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bakeløpst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lokkepul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ildefrekv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interlac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eilsympto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Undervisningen ble avsluttet med prøve 12.12.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2.12.97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.........................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72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deltatt i omfattende og detaljert undervisning i dette emn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tikkord fra undervisninge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argelæ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uminans og krominans (fargemetning og -tone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nje- og vertikaloscillatore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inje- og bildesynksynkroni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bakeløpst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lokkepul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ildefrekve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interlac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eilsympto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Undervisningen ble avsluttet med prøve 12.12.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2.12.97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.........................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4:30:00Z</dcterms:created>
  <dc:creator>Erik Grindheim</dc:creator>
  <dc:description/>
  <dc:language>en-US</dc:language>
  <cp:lastModifiedBy>Erik Grindheim</cp:lastModifiedBy>
  <dcterms:modified xsi:type="dcterms:W3CDTF">1998-02-08T14:38:00Z</dcterms:modified>
  <cp:revision>4</cp:revision>
  <dc:subject/>
  <dc:title>Modul 5</dc:title>
</cp:coreProperties>
</file>