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7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185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18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3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utføre installasjon av programmer og kunne konfigurere systemer for datakommunikasjon i tilknytning til lokale datanett og landmobil- og maritim radiokommunikasjon. De skal kunne vedlikeholde datakommunikasjonsutsty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3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utføre installasjon av programmer og kunne konfigurere systemer for datakommunikasjon i tilknytning til lokale datanett og landmobil- og maritim radiokommunikasjon. De skal kunne vedlikeholde datakommunikasjonsutsty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3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gjøre rede for bruk av datakommunikasjon i tilknytning til landmobil- og maritim radiokommunikasjo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3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gjøre rede for bruk av datakommunikasjon i tilknytning til landmobil- og maritim radiokommunikasjon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hatt undervisning om bruk av datakommunikasjon i tilknytning til landmobil radiokommunikasjon, samt ifb. med kommunikasjon i Inmarsat og bruk av DSC og RT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e forøvrig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ene 6-2b og 6-2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om radioamatør er jeg daglig tilknyttet det internasjonale AX.25-nettet som går på VHF/UHF over 1200 og 9600 baud radiolinker (noder). Utveksling av meldinger skjer ette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store-and-forwar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-prinsippet, og det brukes en del høyhastighetslinker (19200 baud og høyere) via satellitter (radioamatørene har egne satellitter) til forward av meldinger. Det brukes også mye forward via HF-båndene. Nettet eies og drives av radioamatører, og selv er jeg tilknyttet på VHF med hjemmelaget 1200 baud AFSK mod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0.01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hatt undervisning om bruk av datakommunikasjon i tilknytning til landmobil radiokommunikasjon, samt ifb. med kommunikasjon i Inmarsat og bruk av DSC og RTT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e forøvrig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ene 6-2b og 6-2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om radioamatør er jeg daglig tilknyttet det internasjonale AX.25-nettet som går på VHF/UHF over 1200 og 9600 baud radiolinker (noder). Utveksling av meldinger skjer etter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store-and-forwar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-prinsippet, og det brukes en del høyhastighetslinker (19200 baud og høyere) via satellitter (radioamatørene har egne satellitter) til forward av meldinger. Det brukes også mye forward via HF-båndene. Nettet eies og drives av radioamatører, og selv er jeg tilknyttet på VHF med hjemmelaget 1200 baud AFSK mod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0.01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52:00Z</dcterms:created>
  <dc:creator>Securitas as</dc:creator>
  <dc:description/>
  <dc:language>en-US</dc:language>
  <cp:lastModifiedBy>Erik Grindheim</cp:lastModifiedBy>
  <dcterms:modified xsi:type="dcterms:W3CDTF">1998-05-05T19:54:00Z</dcterms:modified>
  <cp:revision>8</cp:revision>
  <dc:subject/>
  <dc:title>Modul 5</dc:title>
</cp:coreProperties>
</file>