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dul 1</w:t>
        <w:tab/>
        <w:tab/>
        <w:tab/>
        <w:tab/>
        <w:tab/>
        <w:tab/>
        <w:tab/>
        <w:t>Erik Grindhei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5669915" cy="73152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7315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 3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ha gode kunnskaper om drift av små motorer. De skal kunne utføre arbeid på slike motor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0a0a0" stroked="t" o:allowincell="f" style="position:absolute;margin-left:1.2pt;margin-top:5.85pt;width:446.4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 3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ha gode kunnskaper om drift av små motorer. De skal kunne utføre arbeid på slike motor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622935</wp:posOffset>
                </wp:positionV>
                <wp:extent cx="5669915" cy="6172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174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Hovedmoment 3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feilsøke på, skifte ut og reparere defekte deler i elektroniske og mekaniske drivsystemer for småmotorer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t" o:allowincell="f" style="position:absolute;margin-left:1.2pt;margin-top:49.05pt;width:446.4pt;height:4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Hovedmoment 3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feilsøke på, skifte ut og reparere defekte deler i elektroniske og mekaniske drivsystemer for småmotorer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239520</wp:posOffset>
                </wp:positionV>
                <wp:extent cx="5669915" cy="68580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85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FØRT ARBEI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Praktisk undervisning, råd og tips fra lærere angående arbeid i elektromekanikken på forskjellige appara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Gjennom min utplassering på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Etne Elektrosenter A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(mars 1998) jobbet jeg mye med å skifte lasere i CD-spillere og skifte eller sette på drivreimer i båndspillere og lignende. Tannhjul og motorer skiftet jeg også i noen tilfell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Opplæring gjennomført, dato:  27.03.98                     Sign elev                  Sign lærer/ins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97.6pt;width:446.4pt;height:53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FØRT ARBEI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Praktisk undervisning, råd og tips fra lærere angående arbeid i elektromekanikken på forskjellige appara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Gjennom min utplassering på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Etne Elektrosenter A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(mars 1998) jobbet jeg mye med å skifte lasere i CD-spillere og skifte eller sette på drivreimer i båndspillere og lignende. Tannhjul og motorer skiftet jeg også i noen tilfell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Opplæring gjennomført, dato:  27.03.98                     Sign elev                  Sign lærer/instr</w:t>
                      </w:r>
                    </w:p>
                  </w:txbxContent>
                </v:textbox>
                <v:fill o:detectmouseclick="t" type="solid" color2="black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7458075</wp:posOffset>
                </wp:positionV>
                <wp:extent cx="566928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87.25pt" to="447.55pt,587.2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87.25pt" to="224.4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292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587.25pt" to="339.6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ALER\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8T22:18:00Z</dcterms:created>
  <dc:creator>Securitas as</dc:creator>
  <dc:description/>
  <dc:language>en-US</dc:language>
  <cp:lastModifiedBy>Erik Grindheim</cp:lastModifiedBy>
  <dcterms:modified xsi:type="dcterms:W3CDTF">1998-05-06T15:19:00Z</dcterms:modified>
  <cp:revision>6</cp:revision>
  <dc:subject/>
  <dc:title>Modul 5</dc:title>
</cp:coreProperties>
</file>