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3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drift av små motorer. De skal kunne utføre arbeid på slike motor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3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drift av små motorer. De skal kunne utføre arbeid på slike motor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3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beskrive en enkel reguleringskret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3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beskrive en enkel reguleringskrets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satt meg inn i forskjellige måter å styre og regulere turtallet til små DC-motorer på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eksperimentert med hvordan en får en motor til å yte et konstant dreiemoment ved å tilføre en konstant strø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ed å variere strømtilførselen varierer en hvor mye dreiemoment motoren y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ed liten belastning vil turtallet øke og ved stor belastning avtar turtallet, men dreiemomentet er likt hele ti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studert hvordan en kan lage en turtallsregulering for en motor ved å bruke en PL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otoren er tilkoplet en pulsgiver som gir et antall pulser for hver omdreining, og disse pulsene blir delt ned i en variabel deler. Frekvensen ut fra deleren og en referansefrekvens blir sammenlignet i en fasedetektor, og feilspenningen ut fra denne brukes til å bestemme om motoren skal tilføres mer eller mindre strø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En kan også regulere motorens turtall ved å kople frekvensen fra akslingens pulsgiver til e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frekvens-til-spennin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-omformer. Denne spenningen er proporsjonal med turtallet, og kan sammenlignes i en operasjonsforsterker med en variabel referansespenning. Operasjonsforsterkerens utgang brukes til å styre hvor mye strøm som skal tilføres moto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5.04.98                     Sign elev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satt meg inn i forskjellige måter å styre og regulere turtallet til små DC-motorer på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eksperimentert med hvordan en får en motor til å yte et konstant dreiemoment ved å tilføre en konstant strø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ed å variere strømtilførselen varierer en hvor mye dreiemoment motoren y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ed liten belastning vil turtallet øke og ved stor belastning avtar turtallet, men dreiemomentet er likt hele tid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studert hvordan en kan lage en turtallsregulering for en motor ved å bruke en PL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otoren er tilkoplet en pulsgiver som gir et antall pulser for hver omdreining, og disse pulsene blir delt ned i en variabel deler. Frekvensen ut fra deleren og en referansefrekvens blir sammenlignet i en fasedetektor, og feilspenningen ut fra denne brukes til å bestemme om motoren skal tilføres mer eller mindre strø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En kan også regulere motorens turtall ved å kople frekvensen fra akslingens pulsgiver til en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frekvens-til-spennin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-omformer. Denne spenningen er proporsjonal med turtallet, og kan sammenlignes i en operasjonsforsterker med en variabel referansespenning. Operasjonsforsterkerens utgang brukes til å styre hvor mye strøm som skal tilføres motor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5.04.98                     Sign elev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2:09:00Z</dcterms:created>
  <dc:creator>Securitas as</dc:creator>
  <dc:description/>
  <dc:language>en-US</dc:language>
  <cp:lastModifiedBy>Erik Grindheim</cp:lastModifiedBy>
  <dcterms:modified xsi:type="dcterms:W3CDTF">1998-05-13T18:38:00Z</dcterms:modified>
  <cp:revision>5</cp:revision>
  <dc:subject/>
  <dc:title>Modul 5</dc:title>
</cp:coreProperties>
</file>