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odul 3</w:t>
        <w:tab/>
        <w:tab/>
        <w:tab/>
        <w:tab/>
        <w:tab/>
        <w:tab/>
        <w:tab/>
        <w:t>Erik Grindheim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74295</wp:posOffset>
                </wp:positionV>
                <wp:extent cx="5669915" cy="73152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7315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Mål 2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kunne behandle utstyr og materiell riktig og kunne ta hensyn til helse, miljø, og sikkerhe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a0a0a0" stroked="t" o:allowincell="f" style="position:absolute;margin-left:1.2pt;margin-top:5.85pt;width:446.4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Mål 2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kunne behandle utstyr og materiell riktig og kunne ta hensyn til helse, miljø, og sikkerhe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622935</wp:posOffset>
                </wp:positionV>
                <wp:extent cx="5669915" cy="61722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174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Hovedmoment 2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kunne bruke relevante merke- og kodesystemer for materiell og utstyr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0a0a0" stroked="t" o:allowincell="f" style="position:absolute;margin-left:1.2pt;margin-top:49.05pt;width:446.4pt;height:48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Hovedmoment 2b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kunne bruke relevante merke- og kodesystemer for materiell og utstyr.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1239520</wp:posOffset>
                </wp:positionV>
                <wp:extent cx="5669915" cy="704723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704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UTFØRT ARBEID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Jeg har lært meg de vanligste merke- og kodesystemene for materiell og utstyr, og dette er de mest aktuelle systemene for komponenter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Symbol" w:hAnsi="Symbol" w:eastAsia="Symbol" w:cs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Angivelse av verdi vha. tre siffer der siste er eksponent. Kondensatorer er oppgitt i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  pF (piko-farad), Drossler (spoler) i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Symbol" w:cs="Symbol" w:ascii="Symbol" w:hAnsi="Symbol"/>
                                <w:color w:val="auto"/>
                                <w:lang w:val="nb-NO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H (mikro-henry) og Motstander i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Symbol" w:cs="Symbol" w:ascii="Symbol" w:hAnsi="Symbol"/>
                                <w:color w:val="auto"/>
                                <w:lang w:val="nb-NO"/>
                              </w:rPr>
                              <w:t>W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(ohm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>eks:  "273" kan bety 27nF, 27mH eller 27k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eastAsia="Symbol" w:cs="Symbol" w:ascii="Symbol" w:hAnsi="Symbol"/>
                                <w:color w:val="auto"/>
                                <w:lang w:val="nb-NO"/>
                              </w:rPr>
                              <w:t>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Fargekoden, hvor hver farge representerer et tall. Alle fargene gir et tre- ell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 xml:space="preserve">   firesifret tall (som har ovennevnte betydning) og evt flere farger gir of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 xml:space="preserve">   temperaturkoeffisient og tolerans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Europeisk, Japansk og Amerikansk merking av halvlede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Potensiometres karakteristikk:    Logaritmisk = B  og  Lineært =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Polaritetsangivelse på Tantal- og Elektrolyttkondensator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Angivelse av Katoden på Dioder og LED  (Hakk eller fargering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Merking av pinn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>nr.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på IC og plugg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Angivelse av Emitter på noen transistor-kassetyper (TO-05 og TO-18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Merking av komponenter som er overflate-monterte (SMD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Angivelse av strømsikringer sin karakteristikk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Ledningsdimensjon oppgitt i AWG- eller SWG-numm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 xml:space="preserve">   (Amerikansk og britisk angivelse av en leders tverrsnitt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>Opplæring gjennomført, dato:  02.12.97                  Sign elev                    Sign lærer/inst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2pt;margin-top:97.6pt;width:446.4pt;height:554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UTFØRT ARBEID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Jeg har lært meg de vanligste merke- og kodesystemene for materiell og utstyr, og dette er de mest aktuelle systemene for komponenter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Cs w:val="24"/>
                          <w:sz w:val="24"/>
                          <w:rFonts w:ascii="Symbol" w:hAnsi="Symbol" w:eastAsia="Symbol" w:cs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Angivelse av verdi vha. tre siffer der siste er eksponent. Kondensatorer er oppgitt i 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Cs w:val="24"/>
                          <w:sz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  pF (piko-farad), Drossler (spoler) i 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Symbol" w:cs="Symbol" w:ascii="Symbol" w:hAnsi="Symbol"/>
                          <w:color w:val="auto"/>
                          <w:lang w:val="nb-NO"/>
                        </w:rPr>
                        <w:t>m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H (mikro-henry) og Motstander i 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Symbol" w:cs="Symbol" w:ascii="Symbol" w:hAnsi="Symbol"/>
                          <w:color w:val="auto"/>
                          <w:lang w:val="nb-NO"/>
                        </w:rPr>
                        <w:t>W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(ohm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>eks:  "273" kan bety 27nF, 27mH eller 27k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eastAsia="Symbol" w:cs="Symbol" w:ascii="Symbol" w:hAnsi="Symbol"/>
                          <w:color w:val="auto"/>
                          <w:lang w:val="nb-NO"/>
                        </w:rPr>
                        <w:t>W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Fargekoden, hvor hver farge representerer et tall. Alle fargene gir et tre- ell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 xml:space="preserve">   firesifret tall (som har ovennevnte betydning) og evt flere farger gir oft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 xml:space="preserve">   temperaturkoeffisient og tolerans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Europeisk, Japansk og Amerikansk merking av halvlede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Potensiometres karakteristikk:    Logaritmisk = B  og  Lineært = 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Polaritetsangivelse på Tantal- og Elektrolyttkondensator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Angivelse av Katoden på Dioder og LED  (Hakk eller fargering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Merking av pinne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>nr.1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på IC og plugg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Angivelse av Emitter på noen transistor-kassetyper (TO-05 og TO-18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Merking av komponenter som er overflate-monterte (SMD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Angivelse av strømsikringer sin karakteristikk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Ledningsdimensjon oppgitt i AWG- eller SWG-numm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 xml:space="preserve">   (Amerikansk og britisk angivelse av en leders tverrsnitt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>Opplæring gjennomført, dato:  02.12.97                  Sign elev                    Sign lærer/inst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7458075</wp:posOffset>
                </wp:positionV>
                <wp:extent cx="566928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87.25pt" to="447.55pt,587.25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587.25pt" to="224.4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1292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587.25pt" to="339.6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ALER\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0T21:36:00Z</dcterms:created>
  <dc:creator>Securitas as</dc:creator>
  <dc:description/>
  <dc:language>en-US</dc:language>
  <cp:lastModifiedBy>Erik Grindheim</cp:lastModifiedBy>
  <dcterms:modified xsi:type="dcterms:W3CDTF">1998-01-24T16:16:00Z</dcterms:modified>
  <cp:revision>11</cp:revision>
  <dc:subject/>
  <dc:title>Modul 5</dc:title>
</cp:coreProperties>
</file>