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elektronikkbransjens bedriftsstruktur, arbeidsområder og histori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elektronikkbransjens bedriftsstruktur, arbeidsområder og historie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til den tekniske utviklingen i faget og hvordan ny teknologi kan bruk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til den tekniske utviklingen i faget og hvordan ny teknologi kan brukes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Interv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arbeidet spørreskjema til intervju med bedriftsleder for å få info om 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orberedelse til intervju (simulerte et prøveintervju og filmet for senere evalu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Intervju med lederen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avy Berg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13.11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earbeidet svarene fra intervjuet i en 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llesrapport i klassen. Oppsummerende rapport fra alle intervju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dtspennende teoriundervisning i bedrifts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vsluttende skriftlig prøve 12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raks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Utplassering som serviceelektroniker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/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var utplassert i 4 uker i mars 1998 og jeg fikk solide inntrykk av bedrift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rganisering, arbeidsoppgaver og plass i lokalsamfunnet i Sunnhordland. D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tekniske utviklingen på audio/video-fronten fikk jeg også en bedre forståelse fo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amarbeid og behandling av reklamasjoner var daglige situasjoner som va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essante å se i prak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Interv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arbeidet spørreskjema til intervju med bedriftsleder for å få info om bedri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orberedelse til intervju (simulerte et prøveintervju og filmet for senere evalu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Intervju med lederen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avy Berg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13.11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earbeidet svarene fra intervjuet i en ra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llesrapport i klassen. Oppsummerende rapport fra alle intervju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dtspennende teoriundervisning i bedrifts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vsluttende skriftlig prøve 12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raksi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Utplassering som serviceelektroniker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/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var utplassert i 4 uker i mars 1998 og jeg fikk solide inntrykk av bedrift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rganisering, arbeidsoppgaver og plass i lokalsamfunnet i Sunnhordland. D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tekniske utviklingen på audio/video-fronten fikk jeg også en bedre forståelse fo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amarbeid og behandling av reklamasjoner var daglige situasjoner som va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essante å se i praks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15:00Z</dcterms:created>
  <dc:creator>Securitas as</dc:creator>
  <dc:description/>
  <dc:language>en-US</dc:language>
  <cp:lastModifiedBy>Erik Grindheim</cp:lastModifiedBy>
  <dcterms:modified xsi:type="dcterms:W3CDTF">1998-03-29T21:01:00Z</dcterms:modified>
  <cp:revision>7</cp:revision>
  <dc:subject/>
  <dc:title>Modul 5</dc:title>
</cp:coreProperties>
</file>