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5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mobiltelefonsystemer og lukkede radionett som er i drift i Norge og som er vanlige på det internasjonale marked. De skal kunne vedlikeholde enkeltenheter og komplette anleg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mobiltelefonsystemer og lukkede radionett som er i drift i Norge og som er vanlige på det internasjonale marked. De skal kunne vedlikeholde enkeltenheter og komplette anleg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3870</wp:posOffset>
                </wp:positionV>
                <wp:extent cx="5669915" cy="5962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96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hvordan offentlige og private mobiltelefonsystemer er bygd op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pt;width:446.4pt;height:4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hvordan offentlige og private mobiltelefonsystemer er bygd op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80135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fått undervisning i oppbygningen og utviklingen av de mobiltelefonsystemene som har vært og er i drift i Norg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Klassen har diskutert EMC og RFI problemer ifb. med mobiltelefoner, spesielt GS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lest om NMT, GSM, "vanlige" trådløse telefoner, DECT og lavbane-satellitt systemet Iridium. Jeg har også lest om mobilkommunikasjon generel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1.05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85.05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fått undervisning i oppbygningen og utviklingen av de mobiltelefonsystemene som har vært og er i drift i Norg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Klassen har diskutert EMC og RFI problemer ifb. med mobiltelefoner, spesielt GS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lest om NMT, GSM, "vanlige" trådløse telefoner, DECT og lavbane-satellitt systemet Iridium. Jeg har også lest om mobilkommunikasjon generel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1.05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29805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4.65pt" to="447.55pt,574.6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74.65pt" to="224.4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74.65pt" to="339.6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25:00Z</dcterms:created>
  <dc:creator>Securitas as</dc:creator>
  <dc:description/>
  <dc:language>en-US</dc:language>
  <cp:lastModifiedBy>Erik Grindheim</cp:lastModifiedBy>
  <dcterms:modified xsi:type="dcterms:W3CDTF">1998-06-05T15:00:00Z</dcterms:modified>
  <cp:revision>11</cp:revision>
  <dc:subject/>
  <dc:title>Modul 5</dc:title>
</cp:coreProperties>
</file>