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597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596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grunnleggende prinsipper for HF-teknikk for radiomottakere og radiosendere. De skal ha gode kunnskaper om strålingsformer som opptrer som støy i elektroniske apparater og utstyr. De skal ha gode kunnskaper i pulsteknikk og DSP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grunnleggende prinsipper for HF-teknikk for radiomottakere og radiosendere. De skal ha gode kunnskaper om strålingsformer som opptrer som støy i elektroniske apparater og utstyr. De skal ha gode kunnskaper i pulsteknikk og DSP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klare hvordan faselåste sløyfer er bygd opp og hva de bruks til i apparater og instrument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klare hvordan faselåste sløyfer er bygd opp og hva de bruks til i apparater og instrument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ndervisning om faselåste sløyfer's oppbyggning og virkemå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inger og feilsøking i Sailor VHF og HF/MF maritime radiosett, spesielt i synthesizer-delen av apparate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ndervisning om forskjellige bruksområder for en PLL som et reguleringssyst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(f.eks. frekvensregulering i en synthesizer, regulering av rotasjonshastigheten til en CD-plate, mm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9.01.98                    Sign elev 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ndervisning om faselåste sløyfer's oppbyggning og virkemå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inger og feilsøking i Sailor VHF og HF/MF maritime radiosett, spesielt i synthesizer-delen av apparate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ndervisning om forskjellige bruksområder for en PLL som et reguleringssyst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(f.eks. frekvensregulering i en synthesizer, regulering av rotasjonshastigheten til en CD-plate, mm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9.01.98                    Sign elev 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1:55:00Z</dcterms:created>
  <dc:creator>Securitas as</dc:creator>
  <dc:description/>
  <dc:language>en-US</dc:language>
  <cp:lastModifiedBy>Erik Grindheim</cp:lastModifiedBy>
  <dcterms:modified xsi:type="dcterms:W3CDTF">1998-04-22T23:24:00Z</dcterms:modified>
  <cp:revision>5</cp:revision>
  <dc:subject/>
  <dc:title>Modul 5</dc:title>
</cp:coreProperties>
</file>