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Læreplan for videregående opplæring</w:t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udieretning for elektrofag</w:t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udieretningsfagene i videregående kurs I elektronikk</w:t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right="4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lo, juni 1994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rke-, utdannings- og forskningsdepartementet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r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æreplanverket for videregående opplæring omfatter all opplæring under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lov om videregående opplæring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ov om fagopplæring i arbeidslivet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Læreplanverket består av to deler: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1.</w:t>
        <w:tab/>
        <w:t>Læreplan, generell del, for grunnskole, videregående opplæring og voksenopplæring.</w:t>
      </w:r>
    </w:p>
    <w:p>
      <w:pPr>
        <w:pStyle w:val="Normal"/>
        <w:bidi w:val="0"/>
        <w:ind w:left="360" w:hanging="360"/>
        <w:jc w:val="left"/>
        <w:rPr/>
      </w:pPr>
      <w:r>
        <w:rPr/>
        <w:tab/>
        <w:t>Generell del angir overordnede mål og retningslinjer for den samlede virksomheten i grunnskolen og videregående opplæring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2.</w:t>
        <w:tab/>
        <w:t>Læreplaner for videregående opplæring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nne læreplanen omfatter studieretningsfagene for videregående kurs I (VKI) elektronikk. 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right="-98" w:hanging="0"/>
        <w:jc w:val="left"/>
        <w:rPr/>
      </w:pPr>
      <w:r>
        <w:rPr/>
        <w:t xml:space="preserve">Når læreplanene for hele opplæringsløpet foreligger, vil de enkelte læreplaner bli satt sammen </w:t>
      </w:r>
    </w:p>
    <w:p>
      <w:pPr>
        <w:pStyle w:val="Normal"/>
        <w:bidi w:val="0"/>
        <w:ind w:right="-98" w:hanging="0"/>
        <w:jc w:val="left"/>
        <w:rPr/>
      </w:pPr>
      <w:r>
        <w:rPr/>
        <w:t>til én læreplan for hvert løp. Det innebærer at det må foretas enkelte justeringer i kapittel 1 og</w:t>
      </w:r>
    </w:p>
    <w:p>
      <w:pPr>
        <w:pStyle w:val="Normal"/>
        <w:bidi w:val="0"/>
        <w:ind w:right="-98" w:hanging="0"/>
        <w:jc w:val="left"/>
        <w:rPr/>
      </w:pPr>
      <w:r>
        <w:rPr/>
        <w:t>i vedlegg. I denne forbindelse vil det også bli vurdert om det er elementer i læreplanene som</w:t>
      </w:r>
    </w:p>
    <w:p>
      <w:pPr>
        <w:pStyle w:val="Normal"/>
        <w:bidi w:val="0"/>
        <w:ind w:right="-98" w:hanging="0"/>
        <w:jc w:val="left"/>
        <w:rPr/>
      </w:pPr>
      <w:r>
        <w:rPr/>
        <w:t>overlapper hverandre. Språklig gjennomgang vil bli foretatt når den endelige planen foreligger. Oversikt over opplæringstilbud og annen informasjon om videregående opplæring vil bli utgitt separat.</w:t>
      </w:r>
    </w:p>
    <w:p>
      <w:pPr>
        <w:pStyle w:val="Normal"/>
        <w:bidi w:val="0"/>
        <w:ind w:right="-98" w:hanging="0"/>
        <w:jc w:val="left"/>
        <w:rPr/>
      </w:pPr>
      <w:r>
        <w:rPr/>
      </w:r>
    </w:p>
    <w:p>
      <w:pPr>
        <w:pStyle w:val="Normal"/>
        <w:bidi w:val="0"/>
        <w:ind w:left="360" w:right="-98" w:hanging="360"/>
        <w:jc w:val="left"/>
        <w:rPr/>
      </w:pPr>
      <w:r>
        <w:rPr/>
        <w:t>Departementet forventer at skolene i løpet av en overgangsperiode på 5 år fra 01.08.94 har</w:t>
      </w:r>
    </w:p>
    <w:p>
      <w:pPr>
        <w:pStyle w:val="Normal"/>
        <w:bidi w:val="0"/>
        <w:ind w:left="360" w:right="-98" w:hanging="360"/>
        <w:jc w:val="left"/>
        <w:rPr/>
      </w:pPr>
      <w:r>
        <w:rPr/>
        <w:t>skaffet nødvendig utstyr til å kunne bruke informasjonsteknologi i opplæringen.</w:t>
      </w:r>
    </w:p>
    <w:p>
      <w:pPr>
        <w:pStyle w:val="Normal"/>
        <w:bidi w:val="0"/>
        <w:ind w:left="360" w:right="-98" w:hanging="360"/>
        <w:jc w:val="left"/>
        <w:rPr/>
      </w:pPr>
      <w:r>
        <w:rPr/>
      </w:r>
    </w:p>
    <w:p>
      <w:pPr>
        <w:pStyle w:val="Normal"/>
        <w:bidi w:val="0"/>
        <w:ind w:left="360" w:right="-98" w:hanging="360"/>
        <w:jc w:val="left"/>
        <w:rPr/>
      </w:pPr>
      <w:r>
        <w:rPr/>
        <w:t>Denne læreplanen er midlertidig fastsatt fram til den endelige læreplan for det enkelte</w:t>
      </w:r>
    </w:p>
    <w:p>
      <w:pPr>
        <w:pStyle w:val="Normal"/>
        <w:bidi w:val="0"/>
        <w:ind w:left="360" w:right="-98" w:hanging="360"/>
        <w:jc w:val="left"/>
        <w:rPr/>
      </w:pPr>
      <w:r>
        <w:rPr/>
        <w:t>opplæringsløp i studieretningen foreligger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Kirke-, utdannings- og forskningsdepartementet, 24. juni 1994.  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nhold</w:t>
      </w:r>
    </w:p>
    <w:p>
      <w:pPr>
        <w:pStyle w:val="Contents1"/>
        <w:tabs>
          <w:tab w:val="clear" w:pos="720"/>
          <w:tab w:val="left" w:pos="540" w:leader="none"/>
        </w:tabs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jc w:val="left"/>
        <w:rPr/>
      </w:pPr>
      <w:r>
        <w:rPr/>
      </w:r>
    </w:p>
    <w:p>
      <w:pPr>
        <w:pStyle w:val="Contents1"/>
        <w:tabs>
          <w:tab w:val="clear" w:pos="720"/>
          <w:tab w:val="left" w:pos="540" w:leader="none"/>
        </w:tabs>
        <w:bidi w:val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40" w:leader="none"/>
              <w:tab w:val="left" w:pos="1135" w:leader="none"/>
            </w:tabs>
            <w:bidi w:val="0"/>
            <w:jc w:val="left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instrText xml:space="preserve">INNH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Kapittel 1:</w:t>
            <w:tab/>
            <w:t>Generell informasjon</w:t>
          </w:r>
          <w:r>
            <w:rPr>
              <w:bCs/>
              <w:iCs w:val="false"/>
              <w:caps w:val="false"/>
              <w:smallCaps w:val="false"/>
            </w:rPr>
            <w:tab/>
            <w:t>1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1</w:t>
            <w:tab/>
            <w:tab/>
            <w:t>Innledning</w:t>
            <w:tab/>
            <w:t>1</w:t>
          </w:r>
        </w:p>
        <w:p>
          <w:pPr>
            <w:pStyle w:val="Contents2"/>
            <w:tabs>
              <w:tab w:val="clear" w:pos="720"/>
              <w:tab w:val="left" w:pos="1135" w:leader="none"/>
              <w:tab w:val="left" w:pos="1249" w:leader="none"/>
            </w:tabs>
            <w:bidi w:val="0"/>
            <w:jc w:val="left"/>
            <w:rPr/>
          </w:pPr>
          <w:r>
            <w:rPr/>
            <w:t>1.2</w:t>
            <w:tab/>
            <w:t>Inntakskrav</w:t>
            <w:tab/>
            <w:t>1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3</w:t>
            <w:tab/>
            <w:tab/>
            <w:t>Varighet</w:t>
            <w:tab/>
            <w:t>1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4</w:t>
            <w:tab/>
            <w:tab/>
            <w:t>Innhold</w:t>
            <w:tab/>
            <w:t>2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5</w:t>
            <w:tab/>
            <w:tab/>
            <w:t>Kompetanse</w:t>
            <w:tab/>
            <w:t>2</w:t>
          </w:r>
        </w:p>
        <w:p>
          <w:pPr>
            <w:pStyle w:val="Contents1"/>
            <w:tabs>
              <w:tab w:val="clear" w:pos="720"/>
              <w:tab w:val="left" w:pos="540" w:leader="none"/>
              <w:tab w:val="left" w:pos="1135" w:leader="none"/>
            </w:tabs>
            <w:bidi w:val="0"/>
            <w:jc w:val="left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540" w:leader="none"/>
              <w:tab w:val="left" w:pos="1135" w:leader="none"/>
            </w:tabs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Kapittel 2:</w:t>
            <w:tab/>
            <w:t>Mål og hovedmomenter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2.1</w:t>
            <w:tab/>
            <w:tab/>
            <w:t>Felles mål for studieretningsfagene</w:t>
            <w:tab/>
            <w:t>4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2.2</w:t>
            <w:tab/>
            <w:tab/>
            <w:t>Elektronikk</w:t>
            <w:tab/>
            <w:t>5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2.3</w:t>
            <w:tab/>
            <w:tab/>
            <w:t>Datasystem og anvendelse</w:t>
            <w:tab/>
            <w:t>7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2.4</w:t>
            <w:tab/>
            <w:tab/>
            <w:t>Kommunikasjon</w:t>
            <w:tab/>
            <w:t>8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2.5</w:t>
            <w:tab/>
            <w:tab/>
            <w:t>Dokumentasjon og systematisk feilsøking</w:t>
            <w:tab/>
            <w:t>8</w:t>
          </w:r>
        </w:p>
        <w:p>
          <w:pPr>
            <w:pStyle w:val="Contents1"/>
            <w:tabs>
              <w:tab w:val="clear" w:pos="720"/>
              <w:tab w:val="left" w:pos="540" w:leader="none"/>
              <w:tab w:val="left" w:pos="1135" w:leader="none"/>
            </w:tabs>
            <w:bidi w:val="0"/>
            <w:jc w:val="left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540" w:leader="none"/>
              <w:tab w:val="left" w:pos="1135" w:leader="none"/>
            </w:tabs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Kapittel 3:</w:t>
            <w:tab/>
            <w:t>Vurdering</w:t>
          </w:r>
          <w:r>
            <w:rPr/>
            <w:tab/>
            <w:t>10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3.1</w:t>
            <w:tab/>
            <w:tab/>
            <w:t>Hvorfor vurdering?</w:t>
            <w:tab/>
            <w:t>10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3.2</w:t>
            <w:tab/>
            <w:tab/>
            <w:t>Hva skal vurderes?</w:t>
            <w:tab/>
            <w:t>10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3.3</w:t>
            <w:tab/>
            <w:tab/>
            <w:t>Hvordan skal vurderingen skje?</w:t>
            <w:tab/>
            <w:t>10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3.4</w:t>
            <w:tab/>
            <w:tab/>
            <w:t>Spesielle forhold</w:t>
            <w:tab/>
            <w:t>11</w:t>
          </w:r>
        </w:p>
        <w:p>
          <w:pPr>
            <w:pStyle w:val="Contents1"/>
            <w:tabs>
              <w:tab w:val="clear" w:pos="720"/>
              <w:tab w:val="left" w:pos="1135" w:leader="none"/>
            </w:tabs>
            <w:bidi w:val="0"/>
            <w:jc w:val="left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1135" w:leader="none"/>
            </w:tabs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Vedlegg 1</w:t>
            <w:tab/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1</w:t>
            <w:tab/>
            <w:tab/>
            <w:t>Fag- og timefordeling i videregående kurs I elektronikk</w:t>
            <w:tab/>
            <w:t>12</w:t>
          </w:r>
        </w:p>
        <w:p>
          <w:pPr>
            <w:pStyle w:val="Contents2"/>
            <w:tabs>
              <w:tab w:val="clear" w:pos="720"/>
              <w:tab w:val="left" w:pos="1069" w:leader="none"/>
              <w:tab w:val="left" w:pos="1135" w:leader="none"/>
            </w:tabs>
            <w:bidi w:val="0"/>
            <w:jc w:val="left"/>
            <w:rPr/>
          </w:pPr>
          <w:r>
            <w:rPr/>
            <w:t>1.2</w:t>
            <w:tab/>
            <w:tab/>
            <w:t>Moduler i videregående kurs I elektronikk</w:t>
            <w:tab/>
            <w:t>13</w:t>
          </w:r>
        </w:p>
        <w:p>
          <w:pPr>
            <w:pStyle w:val="Contents1"/>
            <w:tabs>
              <w:tab w:val="clear" w:pos="720"/>
              <w:tab w:val="left" w:pos="1135" w:leader="none"/>
            </w:tabs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  <w:p>
          <w:pPr>
            <w:pStyle w:val="Contents1"/>
            <w:tabs>
              <w:tab w:val="clear" w:pos="720"/>
              <w:tab w:val="left" w:pos="1135" w:leader="none"/>
            </w:tabs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Vedlegg 2</w:t>
            <w:tab/>
          </w:r>
        </w:p>
        <w:p>
          <w:pPr>
            <w:pStyle w:val="Contents2"/>
            <w:tabs>
              <w:tab w:val="clear" w:pos="720"/>
              <w:tab w:val="left" w:pos="1135" w:leader="none"/>
            </w:tabs>
            <w:bidi w:val="0"/>
            <w:jc w:val="left"/>
            <w:rPr/>
          </w:pPr>
          <w:r>
            <w:rPr/>
            <w:t>Vurdering i videregående kurs I elektronikk</w:t>
            <w:tab/>
            <w:t>14</w:t>
          </w:r>
          <w:r>
            <w:rPr/>
            <w:fldChar w:fldCharType="end"/>
          </w:r>
        </w:p>
      </w:sdtContent>
    </w:sdt>
    <w:p>
      <w:pPr>
        <w:sectPr>
          <w:type w:val="nextPage"/>
          <w:pgSz w:w="11811" w:h="16800"/>
          <w:pgMar w:left="1418" w:right="1418" w:gutter="0" w:header="0" w:top="1418" w:footer="0" w:bottom="1418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1135" w:leader="none"/>
          <w:tab w:val="left" w:pos="1276" w:leader="none"/>
        </w:tabs>
        <w:bidi w:val="0"/>
        <w:ind w:right="4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</w:r>
    </w:p>
    <w:p>
      <w:pPr>
        <w:pStyle w:val="Heading1"/>
        <w:bidi w:val="0"/>
        <w:jc w:val="left"/>
        <w:rPr/>
      </w:pPr>
      <w:r>
        <w:rPr/>
        <w:t>Kapittel 1:</w:t>
        <w:tab/>
        <w:t>Generell informasjon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44" w:hanging="0"/>
        <w:jc w:val="left"/>
        <w:rPr/>
      </w:pPr>
      <w:r>
        <w:rPr/>
        <w:t>1.1</w:t>
        <w:tab/>
        <w:t>Innled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 xml:space="preserve">Elektroniske produkter bruker elektrisitet til styring av bl.a. lyd, bilder, signal- og data-behandling. Slik angår elektronikk på en eller annen måte oss alle, og inngår som element i mange yrker.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I løpet av få år har det blitt utviklet et mangfold av elektroniske produkter og hjelpemidler som har forandret menneskenes liv og hverdag, husholdningsartikler til videoutstyr, lomme-kalkulatorer og hjelpemidler for funksjonshemmede. Mennesker som tidligere ville vært isolert p.g.a. en funksjonshemming, kan nå ved hjelp av elektroniske hjelpemidler kommunisere med andre og få større bevegelsesmuligheter. Mulighetene for å behandle store datamengder ved hjelp av informasjonsteknologi har endret innholdet i mange arbeidsoppgaver, både i kontor-arbeid og i produksjonsprosesser  i industrien. Samfunnet har i stor grad gjort seg avhengig av informasjonsteknologi, og det er derfor nødvendig med sikre rutiner for installasjoner, repara-sjoner og vedlikehold av utstyret. Dette arbeidet må også utføres estetisk og funksjonsvennlig. Styringssystemene i f.eks. biler, båter og fly blir stadig mer avansert, og det er nødvendig med nøyaktighet og grundig fagkunnskap for at sikkerheten skal ivaretas best mulig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 xml:space="preserve">Elektronikken er i stadig utvikling. Det er ikke bare nye produkter som ser dagens lys, men apparater og installasjoner gjennomgår stadige fornyelser, forandringer og forbedringer. </w:t>
      </w:r>
    </w:p>
    <w:p>
      <w:pPr>
        <w:pStyle w:val="Normal"/>
        <w:bidi w:val="0"/>
        <w:ind w:right="44" w:hanging="0"/>
        <w:jc w:val="left"/>
        <w:rPr/>
      </w:pPr>
      <w:r>
        <w:rPr/>
        <w:t>Det er nødvendig med stor grad av endringsdyktighet og -vilje hos yrkesutøverne i elektro-nikkbransjen. Det finnes et mangfold av utviklingsmuligheter for den som velger elektronikk som arbeidsfelt, og personer med kreativitet og oppfinnsomhet har store muligheter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Det kreves bred og god kunnskap om elektroniske kretsløsninger og komponenter for å kunne utføre effektiv service på avansert elektronisk utstyr for kommunikasjon, navigasjon og produksjon. Elektronikkfagene er underlagt norske og internasjonale lover, forskrifter og avtaler. Flere av yrkene har autorisasjons- og sertifiseringskrav, og det stilles strenge krav til faglig dyktighet, nøyaktighet og sikkerhet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Videregående kurs I elektronikk kvalifiserer for videre opplæring til en rekke yrker hvor service- og vedlikehold av elektroniske apparater har stor plass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 xml:space="preserve">1.2 </w:t>
        <w:tab/>
        <w:t>Inntakskrav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For å bli tatt inn til videregående kurs I elektronikk må søkeren normalt ha bestått grunnkurs elektro eller tilsvarende. Det vises til forskrift om inntak til videregående opplæring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1.3</w:t>
        <w:tab/>
        <w:t>Varighet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Videregående kurs I elektronikk er normalt 1-årig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1.4</w:t>
        <w:tab/>
        <w:t>Innhold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Videregående kurs I elektronikk består av studieretningsfag, allmenne fag og valgfag. For nærmere detaljer vises det til vedlegg 1 om fag- og timefordel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ler</w:t>
      </w:r>
    </w:p>
    <w:p>
      <w:pPr>
        <w:pStyle w:val="Normal"/>
        <w:bidi w:val="0"/>
        <w:jc w:val="left"/>
        <w:rPr/>
      </w:pPr>
      <w:r>
        <w:rPr/>
        <w:t>Læreplanen er delt inn i moduler for å kunne ivareta ulike gruppers behov for å bygge mindre deler av opplæringen sammen til en definert kompetanse (se vedlegg 1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1.5</w:t>
        <w:tab/>
        <w:t>Kompetan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unnlag for videre opplæring</w:t>
      </w:r>
    </w:p>
    <w:p>
      <w:pPr>
        <w:pStyle w:val="Normal"/>
        <w:bidi w:val="0"/>
        <w:jc w:val="left"/>
        <w:rPr/>
      </w:pPr>
      <w:r>
        <w:rPr/>
        <w:t>Som hovedregel er fullført og bestått videregående kurs I grunnlag for å tegne lærekontrakt eller inntak til videregående kurs II i studieretningen. Det vises til tilbudsstrukturen for videre-gående opplær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deregående kurs I på yrkesfaglige studieretninger er også grunnlag for å kunne bli tatt inn på et videregående kurs II (VKII) allmennfaglig påbygg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t vises til forskrift om inntak til videregående opplær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agbrev og svennebrev </w:t>
      </w:r>
    </w:p>
    <w:p>
      <w:pPr>
        <w:pStyle w:val="Normal"/>
        <w:bidi w:val="0"/>
        <w:jc w:val="left"/>
        <w:rPr/>
      </w:pPr>
      <w:r>
        <w:rPr/>
        <w:t>For å oppnå fagbrev eller svennebrev, må det avlegges prøve i faget etter lov om fagopplæring i arbeidslivet og gjeldende forskrif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nen yrkeskompetanse </w:t>
      </w:r>
    </w:p>
    <w:p>
      <w:pPr>
        <w:pStyle w:val="Normal"/>
        <w:bidi w:val="0"/>
        <w:jc w:val="left"/>
        <w:rPr/>
      </w:pPr>
      <w:r>
        <w:rPr/>
        <w:t>For yrkeskompetanse som ikke er knyttet til fagbrev eller svennebrev, får man vitnemål etter 3-årig videregående opplæring i sko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kumentert delkompetanse</w:t>
      </w:r>
    </w:p>
    <w:p>
      <w:pPr>
        <w:pStyle w:val="Normal"/>
        <w:bidi w:val="0"/>
        <w:jc w:val="left"/>
        <w:rPr/>
      </w:pPr>
      <w:r>
        <w:rPr/>
        <w:t>Kompetansebevis gis som dokumentasjon for fullført del av et fag (en modul eller  i særskilte tilfeller del av en modul).</w:t>
      </w:r>
    </w:p>
    <w:p>
      <w:pPr>
        <w:pStyle w:val="Normal"/>
        <w:bidi w:val="0"/>
        <w:jc w:val="left"/>
        <w:rPr/>
      </w:pPr>
      <w:r>
        <w:rPr/>
        <w:t>Karakterbevis gis som dokumentasjon for bestått fag (fag som del av et kur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ell studiekompetanse</w:t>
      </w:r>
    </w:p>
    <w:p>
      <w:pPr>
        <w:pStyle w:val="Normal"/>
        <w:bidi w:val="0"/>
        <w:jc w:val="left"/>
        <w:rPr/>
      </w:pPr>
      <w:r>
        <w:rPr/>
        <w:t xml:space="preserve">Kravet til generell studiekompetanse er fullført og bestått 3-årig videregående opplæring med grunnkurs, videregående kurs I og videregående kurs II eller fagbrev/svennebrev. </w:t>
      </w:r>
    </w:p>
    <w:p>
      <w:pPr>
        <w:pStyle w:val="Normal"/>
        <w:bidi w:val="0"/>
        <w:jc w:val="left"/>
        <w:rPr/>
      </w:pPr>
      <w:r>
        <w:rPr/>
        <w:t>Dessuten kreves det kunnskaper tilsvarende et bestemt nivå i de felles allmenne fagene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6752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1871"/>
        <w:gridCol w:w="1871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rstim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jennomsnitt uketim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gel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mfunnslæ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yere histor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tematik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turfa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l samm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0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Utgangspunktet for undervisningstimetallet er samlet timetall på årsbasis. Gjennomsnittlige uketimer er årstimetall dividert på 38. Jfr. arbeidstidsavtalen hvor det forutsettes at under-visningen skal legges over 190 dager fordelt på 38 u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 felles allmenne fagene fra grunnkurs og videregående kurs I på alle studieretninger gir delkompetanse i forhold til generell studiekompetan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elever som har avsluttet fagopplæringen med fagbrev eller svennebrev eller annen yrkeskompetanse, er det mulig å få generell studiekompetanse ved å ta de resterende felles allmenne fa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tter grunnkurs og videregående kurs I  ved en av de yrkesfaglige studieretningene kan generell studiekompetanse oppnås også gjennom et VKII allmennfaglig påbygging.</w:t>
      </w:r>
    </w:p>
    <w:p>
      <w:pPr>
        <w:pStyle w:val="Normal"/>
        <w:bidi w:val="0"/>
        <w:jc w:val="left"/>
        <w:rPr/>
      </w:pPr>
      <w:r>
        <w:rPr/>
        <w:t>Elevene må da ta de resterende felles allmenne fag og i tillegg velge studieretningsfag fra studieretning for allmenne- og økonomisk/administrative fag; til sammen minst 30 uketimer.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numPr>
          <w:ilvl w:val="0"/>
          <w:numId w:val="0"/>
        </w:numPr>
        <w:bidi w:val="0"/>
        <w:ind w:right="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Kapittel 2:</w:t>
        <w:tab/>
        <w:t>Mål og hovedmoment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2.1</w:t>
        <w:tab/>
        <w:t>Felles mål for studieretningsfage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Elevene skal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kunne måle, vurdere og reparere feil ved elektroniske enheter, apparater, sammenkoblinger </w:t>
        <w:tab/>
        <w:t>og anlegg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kunne vurdere og velge verktøy, instrumenter, materialer og komponenter med hensyn til </w:t>
        <w:tab/>
        <w:t>riktig utførelse, estetikk og god utnyttelse av ressursene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kunne sette apparater i drift og koble disse til strømforsyning og andre eksterne </w:t>
        <w:tab/>
        <w:t>forbindels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gjennomføre kvalitetskontroll av arbeidsoperasjoner etter gjeldende forskrift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beskrive arbeidsforløpet og kunne dokumentere resultater etter gjeldende forskrift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kjenne til nasjonale og internasjonale lover, regler og forskrifter 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utføre arbeidet grundig og nøyaktig, og med stolthet for faget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holde orden ved utførelsen av arbeidet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ise lojalitet og samarbeidsevne i arbeidsfellesskapet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jenne til og ha positive holdninger til fagets etiske norm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ise ansvar og respekt for medmennesk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arbeide selvstendig og kreativt og ta ansvar for egen læring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jenne bransjens historie, tradisjoner og egenart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vurdere elektronikkbransjen i forhold til utviklingen internasjonalt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kjenne til hvilken innvirkning deres arbeid har på natur, miljø, helse og sikkerhet og ved </w:t>
        <w:tab/>
        <w:t>opparbeiding av faglig dyktighet og gode holdninger, kunne minske uheldige konsekvens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bruke erfaringer og kunnskaper tverrfaglig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ha grunnleggende kunnskaper og systemforståelse slik at de har grunnlag for videre </w:t>
        <w:tab/>
        <w:t>utdanning og yrkesvalg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unne yte god service overfor kunder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2.2</w:t>
        <w:tab/>
        <w:t>Elektronikk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1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unne drøfte framveksten av elektroniske hjelpemidler i et samfunns-messig perspektiv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a</w:t>
        <w:tab/>
        <w:t>kjenne til elektronikkbransjens historie i grove trekk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b</w:t>
        <w:tab/>
        <w:t xml:space="preserve">kjenne til den norske elektronikkbransjen spesielt, og kunne vurdere den i forhold til </w:t>
        <w:tab/>
        <w:t>internasjonal utvikling generelt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c</w:t>
        <w:tab/>
        <w:t xml:space="preserve">kunne redegjøre for hvordan arbeid med elektronikk kan innvirke på natur, miljø, helse </w:t>
        <w:tab/>
        <w:t>og sikkerhet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2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vene skal kunne utføre service på analoge elektronikkprodukter og -systemer.  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vene skal kunne vurdere og trekke slutninger basert på observasjoner, erfaringer 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 eksperimenter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  <w:br/>
      </w: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a</w:t>
        <w:tab/>
        <w:t>koble sammen enkeltdeler til en sammensatt funksjon, og måle og vurdere de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b</w:t>
        <w:tab/>
        <w:t xml:space="preserve">gjøre rede for oppbygging og virkemåte av analoge kretser i strømforsyninger, små </w:t>
        <w:tab/>
        <w:t>signalforsterkere, effektforsterkere, lavfrekventfiltere og lavfrekventoscillator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c</w:t>
        <w:tab/>
        <w:t>beregne, bygge og analysere lavfrekvensforsterkertrinn med varierende spesifikasjon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d</w:t>
        <w:tab/>
        <w:t xml:space="preserve">måle og vurdere resultater i forhold til funksjon og reparasjon av analoge produkter </w:t>
        <w:tab/>
        <w:t>som strømforsyninger, filtre, småsignalforsterkere, effektforsterker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e</w:t>
        <w:tab/>
        <w:t xml:space="preserve">bruke riktig verneutstyr og være bevisste de helse- og miljømessige farene som kan </w:t>
        <w:tab/>
        <w:t>være knyttet til det arbeidet de utfør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3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vene skal kunne utføre service på digitale elektronikkprodukter og systemer.  Elevene skal kunne vurdere og trekke slutninger basert på observasjoner, erfaringer 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 eksperimenter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  <w:br/>
      </w: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3a</w:t>
        <w:tab/>
        <w:t>koble sammen enkeltdeler til en sammensatt funksjon, og måle og vurdere de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3b</w:t>
        <w:tab/>
        <w:t>gjøre rede for oppbygging og virkemåte av grunnleggende digitale systemer som inne-</w:t>
        <w:tab/>
        <w:t xml:space="preserve">holder logiske programmerbare kretser, hukommelser, indikatorer, mikroprosessor, </w:t>
        <w:tab/>
        <w:t>bussystemer, inn- og utenheter og programm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3c</w:t>
        <w:tab/>
        <w:t xml:space="preserve">beregne og analysere digitale produkter som inneholder logiske kretser, </w:t>
        <w:tab/>
        <w:t>programmerbare kretser, mikroelektronikk og pulstekniske kretser</w:t>
        <w:tab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3d</w:t>
        <w:tab/>
        <w:t xml:space="preserve">måle og vurdere resultater med hensyn til funksjon og reparasjon av digitale </w:t>
        <w:tab/>
        <w:t xml:space="preserve">produkter som inneholder logiske kretser, programmerbare kretser, mikroelektronikk </w:t>
        <w:tab/>
        <w:t>og pulstekniske krets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3e</w:t>
        <w:tab/>
        <w:t xml:space="preserve">bruke riktig verneutstyr og være bevisste de helse- og miljømessige farene som kan </w:t>
        <w:tab/>
        <w:t>være knyttet til det arbeidet de utfør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4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unne utføre service på ulike typer signalomformere. Elevene skal kunne vurdere og trekke slutninger basert på observasjoner, erfaringer og eksperimenter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4a</w:t>
        <w:tab/>
        <w:t>koble sammen enkeltdeler til en sammensatt funksjon, og måle og vurdere de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4b</w:t>
        <w:tab/>
        <w:t xml:space="preserve">gjøre rede for oppbygging og virkemåte for signalomformere, og for omforming </w:t>
        <w:tab/>
        <w:t>mellom elektriske og andre fysiske størrels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4c</w:t>
        <w:tab/>
        <w:t>koble opp og utbedre feil på måle- og styresystemer på en rasjonell måt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4d</w:t>
        <w:tab/>
        <w:t>behandle, oppbevare og deponere miljøfarlige produkter på forsvarlig måt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4e</w:t>
        <w:tab/>
        <w:t xml:space="preserve">bruke riktig verneutstyr og være bevisste de helse- og miljømessige farene som kan </w:t>
        <w:tab/>
        <w:t>være knyttet til det arbeidet de utfør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right="44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2.3</w:t>
        <w:tab/>
        <w:t>Datasystem og anvendelse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1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unne dokumentere kunnskaper om datamaskinens oppbygging, funksjon og  bruksmuligheter. Elevene skal ha kunnskaper om hvordan kreativ bruk av infor-masjonsteknologi har endret menneskers levevilkår og livsinnhold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a</w:t>
        <w:tab/>
        <w:t>kjenne til den historiske utviklingen av informasjonsteknologien i grove trekk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b</w:t>
        <w:tab/>
        <w:t xml:space="preserve">bruke datamaskinen som et allsidig verktøy og utvikle kreative, praktiske og </w:t>
        <w:tab/>
        <w:t>eksperimentelle evn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c</w:t>
        <w:tab/>
        <w:t xml:space="preserve">bruke informasjonsteknologi etter gjeldende lover og regler og sørge for at </w:t>
        <w:tab/>
        <w:t>datasikkerhet og personvern blir ivaretatt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d</w:t>
        <w:tab/>
        <w:t xml:space="preserve">forklare hvordan datamaskinen er satt sammen, hvilke funksjoner de forskjellige </w:t>
        <w:tab/>
        <w:t xml:space="preserve">enhetene i maskinen har og hvordan datamaskinen og tilhørende utstyr kan brukes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e</w:t>
        <w:tab/>
        <w:t xml:space="preserve">bruke programvare og utstyr for måling og logging av signaler i sammenheng med </w:t>
        <w:tab/>
        <w:t xml:space="preserve">prosesser og feilsøking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2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jenne de forskjellige bruksmuligheter som datamaskinen har i produksjon og konstruksjon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a</w:t>
        <w:tab/>
        <w:t>bruke programvare og utstyr for skjemategning, kretskortutlegg og komponent-</w:t>
        <w:tab/>
        <w:t>plassering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b</w:t>
        <w:tab/>
        <w:t>gjengi og forstå symboler og normer som brukes innen elektronikk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c</w:t>
        <w:tab/>
        <w:t xml:space="preserve">forstå og tolke dokumentasjon på norsk og engelsk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right="44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2.4</w:t>
        <w:tab/>
        <w:t>Kommunikasjon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1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jenne prinsippene for tele- og datakommunikasjon og kunne gjøre rede for aktuelle systemer. Elevene skal kunne koble opp og sette i drift datamaskin med periferiutstyr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 kunne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1a</w:t>
        <w:tab/>
        <w:t xml:space="preserve">forklare og bruke de vanligste tele- og datatjenester </w:t>
      </w:r>
    </w:p>
    <w:p>
      <w:pPr>
        <w:pStyle w:val="Normal"/>
        <w:bidi w:val="0"/>
        <w:ind w:right="4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/>
      </w:pPr>
      <w:r>
        <w:rPr/>
        <w:t>1b</w:t>
        <w:tab/>
        <w:t>ta hensyn til datasikkerhet og eiendomsrett til opplysninger som er tilgjengelig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c</w:t>
        <w:tab/>
        <w:t>forklare de vanligste prinsippene og standardene for datakommunikasjon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d</w:t>
        <w:tab/>
        <w:t>forbinde datamaskin og periferutstyr, og datamaskin og datanett med kabl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e</w:t>
        <w:tab/>
        <w:t>forbinde telekommunikasjonsutstyr og -apparater med ledninger og plugg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f</w:t>
        <w:tab/>
        <w:t>gjøre rede for prinsippene for optisk overføring av signal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g</w:t>
        <w:tab/>
        <w:t xml:space="preserve">forklare prinsippene for radiokommunikasjon bl.a. modulasjonstyper, </w:t>
        <w:tab/>
        <w:t>frekvensområder, antenner, bølgeutbredelse, kabler og bølgeleder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h</w:t>
        <w:tab/>
        <w:t xml:space="preserve">forklare de spesielle sikkerhetsmessige forholdene som det må tas hensyn til ved </w:t>
        <w:tab/>
        <w:t>jording av teleutstyr i Norg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2.5</w:t>
        <w:tab/>
        <w:t>Dokumentasjon og systematisk feilsøking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1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unne bruke symboler, normer og standarder innen elektronikk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1a</w:t>
        <w:tab/>
        <w:t xml:space="preserve">kjenne til og kunne bruke nasjonale og internasjonale standarder for dokumentasjon </w:t>
        <w:tab/>
        <w:t>av elektroniske apparater og systemer, på komponentnivå og blokkskjematisk nivå</w:t>
        <w:tab/>
        <w:t xml:space="preserve">(tegningsformat og dokumentasjonsformat, henvisningssystem, komponent- og </w:t>
        <w:tab/>
        <w:t>blokksymbol)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ål 2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vene skal kjenne til prinsippene for systematisk problemløsning, og kunne velge og bruke riktige instrumenter for å kunne lokalisere og utbedre feil på elektroniske apparater på en forsvarlig måte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vedmomenter</w:t>
      </w:r>
    </w:p>
    <w:p>
      <w:pPr>
        <w:pStyle w:val="Normal"/>
        <w:bidi w:val="0"/>
        <w:ind w:right="44" w:hanging="0"/>
        <w:jc w:val="left"/>
        <w:rPr/>
      </w:pPr>
      <w:r>
        <w:rPr/>
        <w:t>Elevene skal kunne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a</w:t>
        <w:tab/>
        <w:t xml:space="preserve">bruke skjema og dokumentasjon for tolking av symptom på feil og utføre planmessige </w:t>
        <w:tab/>
        <w:t>målinger for effektiv lokalisering av feil herunder skjematolking, valg av instrument-</w:t>
        <w:tab/>
        <w:t xml:space="preserve">ering, måling av signal og driftsforhold og analyse av resultatet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2b</w:t>
        <w:tab/>
        <w:t xml:space="preserve">veilede i spørsmål om lønnsomhet ved reparasjon og utbedring av feil, vurdere </w:t>
        <w:tab/>
        <w:t xml:space="preserve">behovet for eventuell reparasjon og kunne utføre reparasjoner som utskifting av kort </w:t>
        <w:tab/>
        <w:t xml:space="preserve">eller komponenter 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6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c</w:t>
        <w:tab/>
        <w:t>gjøre rede for hva god kundebehandling innebærer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right="44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Kapittel 3:</w:t>
        <w:tab/>
        <w:t>Vurdering</w:t>
      </w:r>
    </w:p>
    <w:p>
      <w:pPr>
        <w:pStyle w:val="Normal"/>
        <w:bidi w:val="0"/>
        <w:ind w:right="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44" w:hanging="0"/>
        <w:jc w:val="left"/>
        <w:rPr/>
      </w:pPr>
      <w:r>
        <w:rPr/>
        <w:t>3.1</w:t>
        <w:tab/>
        <w:t>Hvorfor vurdering?</w:t>
      </w:r>
    </w:p>
    <w:p>
      <w:pPr>
        <w:pStyle w:val="Normal"/>
        <w:bidi w:val="0"/>
        <w:ind w:left="709" w:hanging="709"/>
        <w:jc w:val="left"/>
        <w:rPr/>
      </w:pPr>
      <w:r>
        <w:rPr/>
      </w:r>
    </w:p>
    <w:p>
      <w:pPr>
        <w:pStyle w:val="Normal"/>
        <w:bidi w:val="0"/>
        <w:ind w:left="709" w:hanging="709"/>
        <w:jc w:val="left"/>
        <w:rPr/>
      </w:pPr>
      <w:r>
        <w:rPr/>
        <w:t>Formålet med vurdering er å sikre en nasjonal standard i opplæringen, slik at vi får et godt og likeverdig opplæringstilbud for alle. Vurdering innebærer at resultatet av opplæringen vurderes i lys av de mål som er formulert i læreplan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9" w:hanging="709"/>
        <w:jc w:val="left"/>
        <w:rPr/>
      </w:pPr>
      <w:r>
        <w:rPr/>
        <w:t>Vurderingen vil ha ulike formål, bl.a.</w:t>
      </w:r>
    </w:p>
    <w:p>
      <w:pPr>
        <w:pStyle w:val="Normal"/>
        <w:bidi w:val="0"/>
        <w:ind w:left="709" w:hanging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å informere eleven, foresatte, lærer og opplæringssted i arbeidet fram mot et </w:t>
        <w:tab/>
        <w:tab/>
        <w:t>læringsmål, om hvor langt eleven er kommet i utvikling mot en kompetanse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å veilede, motivere og utvikle eleven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å motivere læreren til kontinuerlig å vurdere sin undervisningpraksis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å informere samfunnet, arbeidslivet og høyere utdanningsinstitusjoner om hvilken 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  <w:tab/>
        <w:t>kompetanse eleven har oppnådd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</w:r>
    </w:p>
    <w:p>
      <w:pPr>
        <w:pStyle w:val="Heading2"/>
        <w:bidi w:val="0"/>
        <w:ind w:left="709" w:hanging="709"/>
        <w:jc w:val="left"/>
        <w:rPr/>
      </w:pPr>
      <w:r>
        <w:rPr/>
        <w:t>3.2</w:t>
        <w:tab/>
        <w:t>Hva skal vurderes?</w:t>
      </w:r>
    </w:p>
    <w:p>
      <w:pPr>
        <w:pStyle w:val="Normal"/>
        <w:bidi w:val="0"/>
        <w:ind w:left="709" w:hanging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ålene for opplæringen </w:t>
      </w:r>
      <w:r>
        <w:rPr/>
        <w:t xml:space="preserve">slik de er fastsatt i den generelle delen av læreplanen, i de </w:t>
        <w:tab/>
        <w:t xml:space="preserve">felles mål for studieretningsfagene og i mål for enkeltfag i denne læreplanen, danner </w:t>
        <w:tab/>
        <w:t>utgangspunkt for vurderingen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t er eleve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hetlige kompetanse</w:t>
      </w:r>
      <w:r>
        <w:rPr/>
        <w:t xml:space="preserve"> som skal vurderes, slik den er beskrevet i </w:t>
        <w:tab/>
        <w:t>opplæringens mål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Vurderingen av elevene skal vi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 hvilken grad </w:t>
      </w:r>
      <w:r>
        <w:rPr/>
        <w:t>d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har nådd målene i læreplanene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709" w:hanging="709"/>
        <w:jc w:val="left"/>
        <w:rPr/>
      </w:pPr>
      <w:r>
        <w:rPr/>
      </w:r>
    </w:p>
    <w:p>
      <w:pPr>
        <w:pStyle w:val="Heading2"/>
        <w:bidi w:val="0"/>
        <w:ind w:left="709" w:hanging="709"/>
        <w:jc w:val="left"/>
        <w:rPr/>
      </w:pPr>
      <w:r>
        <w:rPr/>
        <w:t>3.3</w:t>
        <w:tab/>
        <w:t>Hvordan skal vurderingen skje?</w:t>
      </w:r>
    </w:p>
    <w:p>
      <w:pPr>
        <w:pStyle w:val="Normal"/>
        <w:bidi w:val="0"/>
        <w:ind w:left="709" w:hanging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9" w:hanging="709"/>
        <w:jc w:val="left"/>
        <w:rPr/>
      </w:pPr>
      <w:r>
        <w:rPr/>
        <w:t>Det skilles mellom to hovedtyper av vurdering:</w:t>
      </w:r>
    </w:p>
    <w:p>
      <w:pPr>
        <w:pStyle w:val="Normal"/>
        <w:bidi w:val="0"/>
        <w:ind w:left="709" w:hanging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urdering underveis.</w:t>
      </w:r>
    </w:p>
    <w:p>
      <w:pPr>
        <w:pStyle w:val="Normal"/>
        <w:tabs>
          <w:tab w:val="clear" w:pos="720"/>
          <w:tab w:val="left" w:pos="1134" w:leader="none"/>
        </w:tabs>
        <w:bidi w:val="0"/>
        <w:ind w:left="709" w:hanging="709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vsluttende vurdering.</w:t>
      </w:r>
    </w:p>
    <w:p>
      <w:pPr>
        <w:pStyle w:val="Normal"/>
        <w:tabs>
          <w:tab w:val="clear" w:pos="720"/>
          <w:tab w:val="left" w:pos="1134" w:leader="none"/>
        </w:tabs>
        <w:bidi w:val="0"/>
        <w:ind w:left="709" w:hanging="709"/>
        <w:jc w:val="left"/>
        <w:rPr/>
      </w:pPr>
      <w:r>
        <w:rPr/>
      </w:r>
    </w:p>
    <w:p>
      <w:pPr>
        <w:pStyle w:val="Normal"/>
        <w:bidi w:val="0"/>
        <w:ind w:left="709" w:hanging="709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urdering underveis </w:t>
      </w:r>
      <w:r>
        <w:rPr/>
        <w:t xml:space="preserve">har til hensikt å informere og motivere elever og lærere i arbeidet med å nå opplæringsmålene. Slik vurdering kan være formell eller uformell. Et nyttig hjelpemiddel i vurderingsarbeidet underveis kan være at eleven fører arbeidsbok, loggbok, dagbok e.l. knyttet til gjennomføringen av opplæringen. Formell vurdering underveis kommer til uttrykk i termin-karakter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sluttende vurdering</w:t>
      </w:r>
      <w:r>
        <w:rPr/>
        <w:t xml:space="preserve"> kommer til uttrykk gjennom standpunktkarakterer og i eventuelle eksamenskarakterer.</w:t>
      </w:r>
    </w:p>
    <w:p>
      <w:pPr>
        <w:pStyle w:val="Normal"/>
        <w:bidi w:val="0"/>
        <w:ind w:right="4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right="44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3.4</w:t>
        <w:tab/>
        <w:t>Spesielle forhold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I løpet av skoleåret skal alle elever gjennomføre minst to prosjektarbeider. I minst ett av prosjektarbeidene skal både felles allmenne fag og studieretningsfag inngå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Tema og problemstillinger for prosjektarbeid skal velges innenfor læreplanens rammer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I tillegg til læreplanens mål og hovedmomenter må vurderingen ta hensyn til at elektronikk-fagene er underlagt nasjonale lover og forskrifter, internasjonale krav og regler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Gjennom vurderingen må det legges vekt på elevenes evne til å løse problemer de senere vil bli stilt overfor. Formen på oppgavene må bidra til at elevene tilegner seg nye arbeidsmetoder ved å ta i bruk ny teknologi og nye teknikker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  <w:t>Krav til prosjektoppgavene:</w:t>
      </w:r>
    </w:p>
    <w:p>
      <w:pPr>
        <w:pStyle w:val="Normal"/>
        <w:bidi w:val="0"/>
        <w:ind w:left="357" w:right="44" w:hanging="35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 skal være individuell, og en skal utføres i gruppe.</w:t>
      </w:r>
    </w:p>
    <w:p>
      <w:pPr>
        <w:pStyle w:val="Normal"/>
        <w:bidi w:val="0"/>
        <w:ind w:left="357" w:right="44" w:hanging="35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Alle studieretningsfagene skal være ivaretatt når de to prosjektoppgavene sees i en sammenheng. </w:t>
      </w:r>
    </w:p>
    <w:p>
      <w:pPr>
        <w:pStyle w:val="Normal"/>
        <w:bidi w:val="0"/>
        <w:ind w:left="357" w:right="44" w:hanging="35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Oppgavene skal løses på en slik måte at elevene må vise at de har kompetanse både når det gjelder praktiske ferdigheter, faglig kunnskap og innsikt, vurderings- og samarbeidsevne og etisk innsikt.</w:t>
      </w:r>
    </w:p>
    <w:p>
      <w:pPr>
        <w:pStyle w:val="Normal"/>
        <w:bidi w:val="0"/>
        <w:ind w:right="4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right="44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Vedlegg 1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1.1</w:t>
        <w:tab/>
        <w:t>Fag- og timefordeling i videregående kurs I elektronikk</w:t>
      </w:r>
    </w:p>
    <w:p>
      <w:pPr>
        <w:pStyle w:val="Normal"/>
        <w:bidi w:val="0"/>
        <w:ind w:right="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39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1561"/>
        <w:gridCol w:w="1791"/>
      </w:tblGrid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lles allmenne fa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rstim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gjennomsnit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ketimer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gel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mfunnslæ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roppsøv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udieretningsfa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lektronik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atasystem og anvendel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mmunikasj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kumentasjon og systematisk feilsøk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gfa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l samm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309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5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2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partementet vil komme tilbake til prosentvis fordeling mellom teori og praks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920" w:hanging="79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knad til vedleg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920" w:hanging="79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Utgangspunktet for undervisningstimetallet er samlet timetall på årsbasis (årstimer).  Gjennomsnittlige uketimer er årstimetall dividert på 38. Jfr. arbeidstidsavtalen hvor det </w:t>
      </w:r>
    </w:p>
    <w:p>
      <w:pPr>
        <w:pStyle w:val="Normal"/>
        <w:bidi w:val="0"/>
        <w:jc w:val="left"/>
        <w:rPr/>
      </w:pPr>
      <w:r>
        <w:rPr/>
        <w:t>forutsettes at undervisningen skal legges over 190 dager fordelt på 38 uker.*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</w:t>
        <w:tab/>
        <w:t xml:space="preserve">Spesielt organiserte tilbud for voksne kan gjennomføres på kortere tid (komprimerte løp). For grupper eller </w:t>
        <w:tab/>
        <w:t>enkeltelever som har behov for det, kan opplæringen strekkes over lengre tid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1.2</w:t>
        <w:tab/>
        <w:t>Moduler i videregående kurs I elektronikk</w:t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46" w:hanging="0"/>
        <w:jc w:val="left"/>
        <w:rPr/>
      </w:pPr>
      <w:r>
        <w:rPr/>
        <w:t>Læreplanen er bygget opp slik at de enkelte moduler kan tas uavhengig av hverandre.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104" w:leader="none"/>
        </w:tabs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9084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3"/>
        <w:gridCol w:w="4544"/>
        <w:gridCol w:w="3"/>
        <w:gridCol w:w="1199"/>
        <w:gridCol w:w="3"/>
        <w:gridCol w:w="1698"/>
        <w:gridCol w:w="3"/>
      </w:tblGrid>
      <w:tr>
        <w:trPr/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g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rstim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gjennomsnitt uketimer)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ektronikk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1: Analogteknikk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ål 1 med hovedmoment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2: Digitalteknikk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2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3: Signalomformer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ål 3 med hovedmoment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system og anvendels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4: Datamaskinens oppbygning og teknisk bruk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1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5: Dataassistert konstruksjon og produksjon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2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mmunika-sjon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6: Tele- og datakommunikasjon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1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kumenta-sjon og systematisk feilsøking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7: Dokumentasjon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1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 8: Reparasjonsteknikk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 xml:space="preserve">Modulen inneholder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  <w:t>mål 1 med hovedmomenter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snapToGrid w:val="false"/>
              <w:ind w:right="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104" w:leader="none"/>
              </w:tabs>
              <w:bidi w:val="0"/>
              <w:ind w:right="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5104" w:leader="none"/>
        </w:tabs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5104" w:leader="none"/>
        </w:tabs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35" w:leader="none"/>
          <w:tab w:val="left" w:pos="5104" w:leader="none"/>
        </w:tabs>
        <w:bidi w:val="0"/>
        <w:ind w:right="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Vedlegg 2</w:t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Heading2"/>
        <w:bidi w:val="0"/>
        <w:ind w:right="44" w:hanging="0"/>
        <w:jc w:val="left"/>
        <w:rPr/>
      </w:pPr>
      <w:r>
        <w:rPr/>
        <w:t>Vurdering i videregående kurs I elektronikk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ndpunktkarakter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Det gis standpunktkarakterer i alle fag.</w:t>
      </w:r>
    </w:p>
    <w:p>
      <w:pPr>
        <w:pStyle w:val="Normal"/>
        <w:bidi w:val="0"/>
        <w:jc w:val="left"/>
        <w:rPr/>
      </w:pPr>
      <w:r>
        <w:rPr/>
        <w:t>Resultat av prosjektarbeid skal inngå i standpunktkaraktere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ksam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Generelle prinsipper: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1.</w:t>
        <w:tab/>
        <w:tab/>
        <w:t>Elevene kan trekkes ut til eksamen i ett eller flere fag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2.</w:t>
        <w:tab/>
        <w:tab/>
        <w:t xml:space="preserve">Alle studieretningsfagene og de avsluttende allmenne fag kan trekkes ut som </w:t>
        <w:tab/>
        <w:t>eksamensfag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3.</w:t>
        <w:tab/>
        <w:tab/>
        <w:t>Dersom en elev trekkes ut i flere enkeltfag, skal normalt ett være et allmennfag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4.</w:t>
        <w:tab/>
        <w:tab/>
        <w:t>Alternativt eller i tillegg kan elevene trekkes ut til en tverrfaglig prøve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5.</w:t>
        <w:tab/>
        <w:tab/>
        <w:t>Eksamensoppgavene skal som hovedregel utarbeides lokalt etter sentrale retningslinjer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6.</w:t>
        <w:tab/>
        <w:tab/>
        <w:t>Eksamen sensureres lokalt i samsvar med sentrale retningslinjer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  <w:t>7.</w:t>
        <w:tab/>
        <w:tab/>
        <w:t xml:space="preserve">Det skal være mulig å avlegge privatisteksamen i alle fag etter nærmere retningslinjer gitt </w:t>
        <w:tab/>
        <w:t>av departementet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  <w:tab/>
        <w:tab/>
        <w:t>Eksamen på videregående kurs I elektronikk: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tudieretningsfag: </w:t>
        <w:tab/>
      </w:r>
      <w:r>
        <w:rPr/>
        <w:t>Alle elever skal opp til eksamen i elektronikk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/>
        <w:tab/>
        <w:tab/>
        <w:t>Det trekkes mellom de øvrige studieretningsfag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/>
        <w:tab/>
        <w:tab/>
        <w:t>Eksamensoppgavene utarbeides lokalt etter sentrale retningslinjer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llmenne fag:</w:t>
      </w:r>
      <w:r>
        <w:rPr/>
        <w:tab/>
        <w:t xml:space="preserve">Elevene kan trekkes ut til eksamen i avsluttende felles allmenne </w:t>
        <w:tab/>
        <w:tab/>
        <w:t>fag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ksamensform:</w:t>
      </w:r>
      <w:r>
        <w:rPr/>
        <w:tab/>
        <w:t>I elektronikk: skriftlig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/>
        <w:tab/>
        <w:tab/>
        <w:t>I de øvrige studieretningsfag: praktisk/muntlig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jc w:val="left"/>
        <w:rPr/>
      </w:pPr>
      <w:r>
        <w:rPr/>
        <w:tab/>
        <w:tab/>
        <w:t>I felles allmenne fag: se den enkelte læreplan.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/>
      </w:pPr>
      <w:r>
        <w:rPr/>
      </w:r>
    </w:p>
    <w:p>
      <w:pPr>
        <w:pStyle w:val="Normal"/>
        <w:bidi w:val="0"/>
        <w:ind w:right="4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ningslinjer for den praktiske gjennomføringen av eksamen vil bli gitt i egne skriv godkjent av departement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1906" w:h="16838"/>
      <w:pgMar w:left="1441" w:right="1441" w:gutter="0" w:header="720" w:top="1441" w:footer="0" w:bottom="14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versk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ku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ibliograf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vsntilh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ettpI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knis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ettp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Juridis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Brdtekst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verskrift">
    <w:name w:val="Overskrift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Dokument">
    <w:name w:val="Dokument"/>
    <w:basedOn w:val="NormalIndent"/>
    <w:next w:val="Normal"/>
    <w:qFormat/>
    <w:pPr>
      <w:numPr>
        <w:ilvl w:val="2"/>
        <w:numId w:val="1"/>
      </w:numPr>
      <w:tabs>
        <w:tab w:val="clear" w:pos="720"/>
        <w:tab w:val="left" w:pos="1985" w:leader="none"/>
        <w:tab w:val="left" w:pos="2552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ibliografi">
    <w:name w:val="Bibliografi"/>
    <w:qFormat/>
    <w:pPr>
      <w:widowControl w:val="false"/>
      <w:numPr>
        <w:ilvl w:val="3"/>
        <w:numId w:val="1"/>
      </w:numPr>
      <w:tabs>
        <w:tab w:val="clear" w:pos="720"/>
        <w:tab w:val="left" w:pos="1985" w:leader="none"/>
        <w:tab w:val="left" w:pos="2552" w:leader="none"/>
      </w:tabs>
      <w:bidi w:val="0"/>
      <w:ind w:left="720" w:firstLine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vsntilhy">
    <w:name w:val="Avsn til høy"/>
    <w:qFormat/>
    <w:pPr>
      <w:widowControl w:val="false"/>
      <w:numPr>
        <w:ilvl w:val="4"/>
        <w:numId w:val="1"/>
      </w:numPr>
      <w:tabs>
        <w:tab w:val="clear" w:pos="720"/>
        <w:tab w:val="left" w:pos="1985" w:leader="none"/>
        <w:tab w:val="left" w:pos="2552" w:leader="none"/>
      </w:tabs>
      <w:bidi w:val="0"/>
      <w:ind w:firstLine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ttpII">
    <w:name w:val="Sett på II"/>
    <w:qFormat/>
    <w:pPr>
      <w:widowControl w:val="false"/>
      <w:numPr>
        <w:ilvl w:val="5"/>
        <w:numId w:val="1"/>
      </w:numPr>
      <w:tabs>
        <w:tab w:val="clear" w:pos="720"/>
        <w:tab w:val="left" w:pos="1985" w:leader="none"/>
        <w:tab w:val="left" w:pos="2552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knisk">
    <w:name w:val="Teknisk"/>
    <w:qFormat/>
    <w:pPr>
      <w:widowControl w:val="false"/>
      <w:numPr>
        <w:ilvl w:val="6"/>
        <w:numId w:val="1"/>
      </w:numPr>
      <w:tabs>
        <w:tab w:val="clear" w:pos="720"/>
        <w:tab w:val="left" w:pos="1985" w:leader="none"/>
        <w:tab w:val="left" w:pos="2552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ttpI">
    <w:name w:val="Sett på I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2552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uridisk">
    <w:name w:val="Juridisk"/>
    <w:qFormat/>
    <w:pPr>
      <w:widowControl w:val="false"/>
      <w:numPr>
        <w:ilvl w:val="8"/>
        <w:numId w:val="1"/>
      </w:numPr>
      <w:tabs>
        <w:tab w:val="clear" w:pos="720"/>
        <w:tab w:val="right" w:pos="732" w:leader="none"/>
        <w:tab w:val="left" w:pos="1985" w:leader="none"/>
        <w:tab w:val="left" w:pos="2552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rdtekst">
    <w:name w:val="Brødtekst"/>
    <w:next w:val="Teknisk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Inden">
    <w:name w:val="Normal Inden"/>
    <w:basedOn w:val="Normal"/>
    <w:next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eltData">
    <w:name w:val="FeltData"/>
    <w:next w:val="Teknisk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pNavn">
    <w:name w:val="DepNavn"/>
    <w:basedOn w:val="Normal"/>
    <w:next w:val="Normal"/>
    <w:qFormat/>
    <w:pPr>
      <w:spacing w:before="300" w:after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Overskrift1">
    <w:name w:val="overskrift1"/>
    <w:next w:val="Teknisk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